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       audio/speech/re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cite - English text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ite program is a combination of programs I picked up off the 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peech synthesis.  I glued them together to get something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wa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 wanted was for the workstation to be able to report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lly.  The idea was that I could react rapidly to system fault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compu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f the programs was SPEAK, by John A. Wasser.  The English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mes portion was extracted, and a few names were changed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  The speech part was not used, because it stored phoneme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ply butted them together, giving an unaesthetic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ckage used was Klatt, by L. Goldstein and S. Levy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phonemes-to-sound.  The difference was, this one generated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algorith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(s):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cse.nau.edu:/pub/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pic.*, uri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Miller, pmiller@topaz.bmr.gov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