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-Dokumentation zu pep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 Mel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"ur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  +49 (89) 289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lzers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k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2lp &lt;filename&gt; -adtipRDLITCM &lt;c=real&gt; &lt;+/- place&gt; 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t ein Low-Level Netz im alten oder neuen Netz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inbuchstaben kennzeichen Optionen, w"ahrend Gro"sbuchst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festlegen, die "uberpr"uf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(*,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ie unterspezifizierte Teilmarkierung gegen die Eigenschaf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n S-Invarianten verst"o"st, dann berechnet diese Optio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-In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 (*,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ie unterspezifizierte Teilmarkierung gegen die Eigenschaf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Falle verst"o"st, dann berechnet diese Option diese F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(*,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ie unterspezifizierte Teilmarkierung gegen die Eigenschaf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n S-Invarianten und EINER Falle verst"o"st, dann berechnet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ese S-Invariante und diese F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maximale T-Invarian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ie Erreichbarkeit der unterspezifizierten Markierung "uberpr"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*,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ie Erreichbarkeit der unterspezifizierten Markierung unter Verwendung einer Heuristik f"ur Parikh Vektoren in Boxen "uberpr"uft. (Nur f"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n, die aus B(PN)^2-Programmen erzeugt wor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deadlock-freedom f"ur 1-sichere Boxen "uberpr"u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f"anglich markierte Stellen sind nur die Eingangsstellen -- keine wei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mit ** gekennzeichneten Optionen sind rein experimen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e mit * gekennzeichneten Optionen verlangen die Angab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 (per default nicht aktivi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jektfunktion des LP wird erweitert. Diese Option erh"oht die 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"at des Problems. CAVE: Die Interpretation des Ergebnisse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identisch mit den Angaben von oben (mit anderen Worten nicht benutze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redundante Bedingungen an das LP geh"ngt, die in manchen F"a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Stabilit"at erh"ohen. KEI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P wird als reines rationales LP gel"ost. Hierbei kann es zu ration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verteilung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bugging-Informationen des LP-Solvers werden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bei Erreichbarkeit und Deadlock-Freedom nur Markierungen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Fallen-Eigenschaft erf"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bei Erreichbarkeit und Deadlock-Freedom nur Markierungen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S-Invarianten-Eigenschaft erf"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(per default c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ls diese Koeffizienten kann die Objektfunktion skaliert werden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r Instabilit"at k"onnen Werte von 10e2 bis 10e8 f"ur c auf Ko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kompensiert werden. (Mittel erster Wahl zur Stabilit"atserh"oh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blem wird nicht vom eigenbauten LP-Solver 'lp_solve' gel"ost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ein MPS (bzw. LP) File erstellt, das dann von externen Solvern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EX)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blem wird nicht vom eigenbauten LP-Solver 'lp_solve' gel"ost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IEQ File erstellt, das dann mit XPORTA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zur Compile-Zeit das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_LP gesetzt, so werden mit der Option -w LP-Dateien erzeugt, stat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"a"sigen MPS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_POLYHEDRON gesetzt, so werden die Namen der LP-Variablen in 'x'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dem Index umbenannt (nur wichtig f"ur einige Polytop-Anwe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PAPER gesetzt, so wird das Orginal_Gleichungssystem aus unserem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ollten die Optionen _POLYHEDRON und _PAPER nach M"oglichkeit nicht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beispiele (angenommen es existiert eine Netzdatei 'dekker.ll_net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p2lp dekker.ll_net -R +P23 -P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getest, ob es eine Markierung gibt, die eine Marke auf P2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Marke auf P45 legt. Markierungen, die dabei ber"ucksichti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"ullen die S-Invarianten und die Fallen-Eigen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p2lp dekker.ll_net -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eine externe MPS-Datei erzeugt, die das Deadlock-Freedo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"ur das Netz dekker.ll_net enth"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p2lp dekker.ll_net -iR c=1000.0 -P20 +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getest, ob es eine Markierung gibt, die keine Marke auf P2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Marke auf P2 legt. Markierungen, die dabei ber"ucksichti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"ullen NUR die S-Invarianten-Eigenschaft. Das Problem wird dem Ska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ktor 1000.0 gel"ost, um die m"oglichen Instabilit"aten de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