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test the 3D visualis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ve compiled B(PN)^2 -&gt; HL Net -&gt; LL Net -&gt;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`open simulator' in the `File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`VRML' in th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window displaying a 3D scenario should be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`Open LL' in th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either start in the simulator or `animate' in the LL 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hould start a 3D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 be done in the `sem'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interested to change the animation. 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have to open the `Animat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n the bottom part, you may create simple graphic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n the upper part, you may combine these simple graphic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re complex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ou may test graphical actions of both kinds, pushing th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aving done this, you may specify occurence condi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graphical actions.  Likewise you may create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directly to a Petri net transition occurence (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in an abstract way to an action occurence in the B(PN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e latter requires abstract names which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for instance, actions being in the `Reference Mod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PN)^2 editor.  This has the advantage that (in most of th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to the Petri net is updated automatically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program has been recompiled into a Petri net (wit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ifferent) place and trans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an complete description would require at least 20 pages ;-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