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gh-level net contains four subnets (also called Boxes).  Th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he four Boxes may be transformed (in five step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net without any mak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beginning, the four boxes contain macros which have to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instantiation is started by selecting th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Instantia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 recommend to instantiate the mak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(note that after each entering of a value you must type retur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1: DECL_SET      {0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(b,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         (0,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1           'v&lt;8 &amp; v'='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2           'v&gt;7 &amp; v'='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_SET        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       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2: DECL_SET      {0..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_SET        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3: NAME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_SET        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4: NAME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_SET        {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ubnet which is similar to the high-level net semantics of a B(PN)^2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created with the menu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'='sum+'v and v'='v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, in order to increment the loop-variables sum an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a new subnet (called Box5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 next step, we show how transition substitution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we substitute transition T27 with the newly created Box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urpose, you select the menu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Transit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27 and Box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rearrange the n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nchronisation is explained next.  A subnet is synchronised with resp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action symbols by selecting the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default (to synchronise with respect to all action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about the boxes is lost during th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 far, this resulted in four subnets which should now b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this, you first select the subnets you would like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the middle mouse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iven example, you select the net which initialises variable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th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Take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select the net that models the for-loop and choos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Take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, the subnet selected first is called Box1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o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boxes are composed in sequence by selecting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called Bo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you select the net that terminates the variable sum (again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and take it into a box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Tak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ose the result (Box4) in sequence after Box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-&gt;Take 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rder in which the nets are connected i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operator, because first the variable sum should be initial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-loop should be executed and after that the variable su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have ended up with a `real' high-level net without macros which ma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