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       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 Generieren der Entfaltung eines 1-sicheren Petri-Ne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eben werden alle Cutoff-Events berechnet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 der maximalen Konfigurationen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: Das uebergebene Netze muss 1-sicher sein (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eberprueft! ). Ausserdem sollte eine Startmark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Netzdatei vorhanden sein ( bei Fehlen einer sol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nfold' mit einer entsprechenden Fehlermeldung abgebroch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 ( in beliebiger Reihenfol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OBYfile&gt;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=&lt;MOBYfile&gt;  MOBY-Netzdatei mit dem zu entfaltenden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=&lt;ent_file&gt;  Schreibt die Entfaltung in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 Namen 'ent_file' im alten Format (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s an Robert Riemann angelehnte ".inf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aus dem Praktikum ). Dieses Forma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spielsweise von Hartmut Truees Mode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erstuetzt. Fehlt dem Dateinamen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.ent", so wird diese automatisch erga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=&lt;unf_file&gt;  Ausgabe der Entfaltung in eine Datei im ".unf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( Endung wird bei Fehlen hinzugefueg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ses Dateiformat ist angelehnt an das ".LOC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, das in der Diplomarbeit von Stefan Ro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wendung findet. Es werden hierbei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Cutoff-Events ( jeweils mit einem k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renden Ereignis ) sowie die Liste der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figuration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=&lt;mci_file&gt;  Liefert die Ausgabe in Form einer ".mci"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fehlende Endung wird ergaenzt )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naer-)Format wird vom Model Checker Burk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ves' unterstuetzt und enthaelt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en wie die entsprechende ".unf"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       Anzeige der Netzgroessen sowie der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Entfaltung benoetigten Zeit ( in Sekund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            Ausgabe der Versionsnummer des Entfalter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