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TE -I(nfile) &amp; -M(arkfile) || -m(arking) [-A -E - O(utfi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Testprogramm generiert aus einem Ueberdeckungsgraphen eines Petri-Netz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erungsdateien. Zudem wird eine Stapeldatei namens "Infile.TEST" generier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diese Markierungen auf Erreichbarkeit getestet oder die Schaltfolgen b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net werden koennen. Ausserdem wird eine Stapeldatei "Infile.REMOVE" ge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rt, die alle erzeugten Markierungsdateien und alle beim Test erzeuge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res"-Dateien loe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eter haben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||-i   (Name der einzulesenden PEP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sowi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||-o   (Name einer Ausgabedatei, wenn nicht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an die Eingabedatei die Endung ".res" angehaen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||-a   (alle Pfade von der Start- zur erreichbaren Markier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||-e   (stellt eine Testdatei zum Testen der Erreichbarkeit 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ohne Angabe des vorigen Parameters enthaelt die Test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chaltfolgenbere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Aufruf   GENERATE -Ibeispiel.PEP -A -Obeispiel   erzeugt folgende Testdate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beispiel.PEP.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FOLGEN  -Ibeispiel.PEP  -Obeispiel.M1.res  -Mbeispiel.M1 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FOLGEN  -Ibeispiel.PEP  -Obeispiel.M2.res  -Mbeispiel.M2 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FOLGEN  -Ibeispiel.PEP  -Obeispiel.M3.res  -Mbeispiel.M3 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FOLGEN  -Ibeispiel.PEP  -Obeispiel.Mn.res  -Mbeispiel.Mn 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Aufruf:   GENERATE -Ibeispiel.NET -E  erzeugt folgende Testdatei name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.NET.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EICHBARKEIT  -Ibeispiel.NET  -Obeispiel.NET.M1.res  -Mbeispiel.NET.M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EICHBARKEIT  -Ibeispiel.NET  -Obeispiel.NET.M2.res  -Mbeispiel.NET.M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EICHBARKEIT  -Ibeispiel.NET  -Obeispiel.NET.M3.res  -Mbeispiel.NET.M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EICHBARKEIT  -Ibeispiel.PEP  -Obeispiel.NET.Mn.res  -Mbeispiel.NET.M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estdatei wird wie folgt ausgefuehrt:   source beispiel.PEP.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zum aufraeumen sieht wie folgt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 beispiel.M1.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 beispiel.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 beispiel.M2.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 beispiel.M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beispiel.M3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 beispiel.M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 beispiel.Mn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 beispiel.M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