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can test the 3D visualisa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Have compiled B(PN)^2 -&gt; HL Net -&gt; LL Net -&gt;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hoose `open animator' in the `File'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`VRML Connect' in the `File' menu (of the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 sem.wrl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`Save' in the `File' menu (of the anim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quit the anim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oose `open simulator' in the `File'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lick on `VRML' in the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window displaying a 3D scenario should be ope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lick on `Open LL' in the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hoose either start in the simulator or `animate' in the LL ne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should start a 3D si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3. - 6. need only be done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n be done in the `elevator' Proj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