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m Formel-Transformator 'TransForm' werden neben den bekannten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#,^,+,*,-,...) und Stellennamen auch Bedeutungen (Meaning-Eintraege in den St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Transitionsnamen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eben gibt es eine Reihe eingebauter Makros zum einfachen Erstellen vorgefer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, die im folgenden erlaeutert werden sollen. Falls ein solch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rwartet, so sind diese in runden Klammern hinter dem Makronamen anzu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nzelne Parameter durch Komma getrennt). Zur Abkuerzung der Makros reicht e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m folgenden GROSS geschriebenen Buchstabenfolgen anzugeben (wo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gleichgueltig ist, es kann Gross- oder Kleinschreibung,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e Verwendung von Klein-/Grossbuchstaben verwendet werd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                       Teste gesamtes Netz (alle Transitionen) auf Lebendig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( T1,...,Tn )          Teste Transitionen T1,...,Tn auf Lebe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ergibt also True, falls L(T1) and ... and L(Tn) gi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( T1,T2,...,Tn ) Teste Transitionen T1,...,Tn, ob diese nebenlae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ktiviert sein koennen (beachte: n &gt;= 2 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lockfree               Erzeugt Formel fuer Test aif Deadlockfreih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               Erzeugt Formel fuer den Test, ob die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ierung erreicht wird (d.h. alle Exit-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iert sind). Funktioniert also nur bei Box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ible                 Formel erzeugen fuer Test auf Reversibil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uch Zyklizitaet genannt), d.h. ob die Start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mer wieder erreicht werden kann (macht bei 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nig Si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on( P1,...,Pn )     Wechselseitiger Ausschluss von n&gt;1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ly_reachable( P1,...,P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st, ob die Stellen P1,...,Pn jemals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iert sein koennen (die uebrigen Stellen des N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eiben dabei ausser Betra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able( P1,...,Pn )     Test auf globale Erreichbarkeit einer 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.h. ob jemals nur die Stellen P1,...,Pn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d und gleichzeitig keine and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