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REICHBARKEIT -I(nfile) &amp; -M(arkfle) || -m(arking) [-O(utfi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Erreichbarkeit testet, ob eine Markierung von der Start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zu erreichen ist oder n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eter haben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||-i (Name der Datei in der das einzulesende Netz ste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und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     (Name eine Markierungsdatei, die z. B. folgende Markieru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lle:    S1  S2  S3  S4  S5  S6  S7 ...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en:    2   0   0   1   0    3  0  ..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folgt enthalten kann:    S1, 3 S6, S1,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(Markierung (w o.) der Art:   Stelle:  1234567..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Marken:  2001030..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sowi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||o  (Der Name einer Ausgabedatei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rd keine Ausgbedateiname angegeben, wird an die Eingabedatei di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g ".res" gehaen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Ausgabedatei steht das Ergeb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weder "Die Markierung ist erreichbar", wenn die Markierung erreichba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er   "Die Markierung ist nicht erreichbar", wenn Markierung nich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rreich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rreichbarkeitstest funktioniert aber nur wenn das eingelesene Petri-N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folgenden Bedingungen genuegt:    FREE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SCHRAE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B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VERS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Testprogramm werden diese Bedingungen nicht getestet. Deshalb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"die Erreichbarkeit kann nicht effizient entschieden werden"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nicht alle diese Bedingungen erfuellt sin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