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ALTFOLGEN -I(nfile) &amp; -M(arkfle) || -m(arking) [-O(utfile) -A 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berechnet die Schaltfolgen von der Startmarkierung zu ein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den Markierung. Der Algorithmus ist von dem Beschraenktheit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leitet. Deshalb kann das Programm auch auf Petri-Netze angewende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die der Erreichbarkeitsalgorithmus und das darauf aufgebaut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ichbarkeit nicht geeignet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Beschraenkung ist, das der Algorithmus dann abbricht, wen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die erste unbeschraenkte Markierung aufge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||-i (Name der Datei in der das einzulesende Netz steht) u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    (Name eine Markierungsdatei, die z. B. folgende Marki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lle:    S1  S2  S3  S4  S5  S6  S7 ...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n:    2   0   0   1   0    3  0  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folgt enthalten kann:    S1, 3 S6, S1, 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(Markierung (w o.) der Art:   Stelle:  1234567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arken:  2001030..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||-o (Der Name einer Ausgabedate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d keine Ausgbedateiname angegeben, wird an die Eingabedatei d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g ".res" gehae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|-a (Schalter, der, wenn gesetzt, bestimmt, dass alle moeglichen Schalt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er Startmarkierung zu der zu erreichenden Markierung berechn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Standardmaessig wird nur der kuerzeste Pfad berech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||-t (Schalter, der, wenn gesetzt, bestimmt, dass auch der(ie) Pfad(e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markierungen berechne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usgabedatei steht das Ergebnis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weder  " ", wenn es keine Schaltfolge von der Startmarkierung zu d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eichenden Markierung gibt oder zu errreichende Mark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ich der Startmarkierung ist und nur die k�rzeste Schaltfolge berec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die Transitionen in der Reihenfolge, wie si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markierung aus geschaltet werden muessen, um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ichbaren Markierung zu kommen, durch Komma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nnt.  Sollten alle Schaltfolgen berechnet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jede neue Schaltfolge in einer neu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   T3, T7, T2, 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3, T7, T6,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7, T3, T2, 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7, T3, T6,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7, T6, T3,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