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  audio/speech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SM 06.10 13 kbit/s RPE/LTP speech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0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s and Operating Systems Research Group (KB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sche Universitaet Berlin is currently working on a set of UNI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for computer-mediated telecooperation that will be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this effort we are publishing an implementation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M 06.10 provisional standard for full-rate speech transcoding, prI-ET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6, which uses RPE/LTP (residual pulse excitation/long term pred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t 13 kbi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M 06.10 compresses frames of 160 13-bit samples (8 kHz sampling r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rate of 50 Hz) into 260 bits; for compatibility with typi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our implementation turns frames of 160 16-bit linea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33-byte frames (1650 Bytes/s).  The quality of the algorithm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or reliable speaker recognition; even music often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oding in recognizable form (given the bandwidth limitations of 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s offered are a front end modelled after compress(1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PI.  Compression and decompression run faster than realti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Cstations.  The implementation has been verified against the E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s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(s):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.cs.tu-berlin.de:/pub/tub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tta Degener, jutta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ten Bormann, cabo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...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