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)                 Adds a function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format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)          Builds a positional array from the BD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)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positive cofactors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)              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)     Counts the number of paths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l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)          Builds the BDD of a cube from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)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)            Writes a blif body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)         Counts the number of minterms of a 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)       Computes the expected fraction of used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)                       Returns the else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)             Iterates over the cub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)             Iterates over the nod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)            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)              Returns 1 if the node is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)                Checks whether a function is in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)           Returns 1 if a DD node is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)     Converts a ZDD cover to a BD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)          Returns the minimum Hamming distance betw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)                 Complements a DD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)                     Complements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)          Selects pairs from R using a prior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)               Returns the current position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)  Reads the maxGrowthAl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)             Read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)           Read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)      Return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)   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)      Returns the 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)     Read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)              Read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)              Read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)           Reads the number of elementary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)                 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)              Removes a function from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)   Sets the maxGrowthAlt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)              Set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)            Set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)       Set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)      Set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)               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)               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)               Registers a variable mapping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)      Extracts a subset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)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)                       Returns the then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)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)                       Returns the value of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)                Applies op to the corresponding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) Composes an ADD with a vector of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)                  Natural logarithm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)         Applies op to the discriminants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gt;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)             Takes the minimum of a matrix and the out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)              Prevents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)          Finds a cube of f at minimum Hamm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)              Checks whether a variable is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)              Checks whether a variable is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)              Checks whether a variable i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)       Checks whether a variable is set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)     Checks whether a variable is se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)   Checks whether a variabl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simple sum-of-produ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)            Tells whether f is less than of equal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ess 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)            Expands cube to a prime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)           Prints a sum of prime implicant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)        Read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)  Resets a variable no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)             Sets a variable type to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)         Set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)             Sets a variable type to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)             Sets a variable type to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)      Sets a variable to be a 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)    Sets a variabl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)  Sets a variable to be 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)            Allows the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)           Tells whether a variable can be s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)               Remaps the variables of a BD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)           Computes a complement cover for a ZD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)    Converts a path of a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)            Finds the firs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oreachPath()          Iterates over the path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)             Generates the nex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)           Prints a sum of products from a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         Prints a disjoint sum of product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(*f)(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unction to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uccessfully added; 2 if the function was already in th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positional array from the BDD of a cube. Array must hav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The positional array has 1 in i-th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index i appears in true form in the cube; it has 0 in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f the variable of index i appears in complement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; finally, it has 2 in i-th position if the variable of index 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1 if successful (the BDD is indeed a cub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in the arra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biase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The bias is a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es to approximate where the bias is 0 and preser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the bias is 1. Returns a pointer to the BDD of the sub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ULL if the procedure runs out of memory. The parameter nu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cause overflow. If a 0 parameter is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ompute a value which will avoid overflow b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s as many positions as there are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plus one. The last position of the array contains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nterms in the ON-set of the function represented by the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to a non-zero terminal of a DD. The path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 double, to allow for a larger number of variable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from a positional array. The array must have one integ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If the i-th entry is 1, the variable of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rue form in the cube; If the i-th entry is 0,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 appears complemented in the cube; otherwise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a pointer to the BDD for the cub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s node n for later dereferencing. If the queue is full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of the oldest node N to make room for n. If 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decreases the reference counts of its children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BDD that is currently not needed, but may be usefu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. The dereferencing proper is done as in Cudd_IterDeref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body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This function prints out only .name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Double *        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 with extended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depend on nvars variables. The minterm coun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Double, to allow any number of variables. Returns 0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               index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may run out of memor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cern, one should use Cudd_EstimateCofactorSimple, which is fast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slots in the unique table that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cted value is based on the assumption that 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s the keys randomly; it can be compar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UsedSlots to monitor the performance of the unique t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lse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cub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anager;  DdNode *f;  DdGen *gen;  int *cu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value;  Cudd_ForeachCube allocates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Therefore the application should not try to do tha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freed at the end of Cudd_ForeachCube and hen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loop. CAUTION: It is assumed that dynamic re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ccur while there are open generators.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dynamic reordering does not occur. As long as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reated during generation, and dynamic reordering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, dynamic reordering will not occur. Alterna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disable dynamic reordering. It is a mistake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nod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ger;  DdNode *f;  DdGen *gen;  DdNode *nod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returned in a seemingly random order. Cudd_ForeachNod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s the generator. Therefore the application should not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CAUTION: It is assumed that dynamic reordering will no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pen generators. It is the user's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does not occur. As long as new nodes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generation, and dynamic reordering is not called explicitly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will not occur. Alternatively, it is sufficie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. It is a mistake to dispose of a diagra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node is a constant node (rather than an internal nod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s have the same index (CUDD_CONST_INDEX). Th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IsConstant may be either regular or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(*f)(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function is in a hook. A hook is a list of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DD node is not constant. This function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Cudd_bddIteConstant, Cudd_addIteConstant,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may be a special value signifying non-constant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 macro Cudd_Is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cover to a BDD graph. If successful, it returns a BD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and contai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interm,         referenc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Bound       distance above whic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w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amming distance between the minterms of a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minterm. The function is given as a BDD; the min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an array of integers, one for each variable in the mana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f it is less than the upper bound; the upp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s at least as large; CUDD_OUT_OF_M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if condition c is true; c should be either 0 or 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directly (for efficiency). If in doubt on the values c may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(c) ? Cudd_Not(node) :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by flipping the complement attribute of the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unting the number of minterms, the functio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n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to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fi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               BDD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 (optional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i,              BDD of the priority function (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(*Pifunc)(DdMana function used to build Pi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pairs from a relation R(x,y) (given as a BDD)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x appears in one pair only. Uses a priority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 should be paired to a given x. Cudd_PrioritySelec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lected function if successful; NULL otherwise.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--x, y, and z--are vectors of BDD variables. The fir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which R depends. The third vectore is a vector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used during the computation. This vector is optional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passed instead, Cudd_PrioritySelect will creat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fly. The sizes of x and y (and z if it is not NUL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n. The priority function Pi can be passed as a BDD, or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. If NULL is passed instead of a DdNode *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used by Cudd_PrioritySelect to build a BDD fo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(Pifunc is a pointer to a C function.) If Pi is not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ignored. Pifunc should have the same interfac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functions (e.g., Cudd_Dxygtdxz). Cudd_Priority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CProjection can sometimes be used interchangeabl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udd_PrioritySelect with Cudd_Xgty as Pifunc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as calling Cudd_CProjection with the all-zero minterm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. However, depending on the application, one or the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:   When extracting representatives from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, Cudd_CProjection has the advantage of nor requir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When computing matchings in general bipartit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 normally obtains better results because it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matching schemes (e.g., Cudd_Dxygtdx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f called with z == NULL, will create new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d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order of variable index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nd is kept for compatibility. New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Pe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ft limit for the cache size. The sof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number of live nodes. When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e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ve nodes in BDDs and ADDs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solated projection functions and the unused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not counted are not part of the DDs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live nodes. This count is kept only if CU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D_STATS defined. If DD_STATS is not defin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CONST_INDEX, returns CUDD_CONST_INDEX; otherwise,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CONST_INDEX, returns CUDD_CONST_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recursive calls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COU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err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err are written. It is initializ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err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out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out are written. It is initializ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out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elementary reorder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(*f)(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function from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the function wa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a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number of live nodes. When this number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ma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e is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the cache is not already too large, then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first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second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length of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th the manager a variable mapping described b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is variable mapping is then used b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VarMap. This function is convenient for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ame mapping several times. However,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are used, it may be more efficient not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pping, because changing mapping causes the cach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itial setting, however, does not clear the cache.)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x and y) must have the same size (x and y). Th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two sets of variables are normally disjoint, but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ed by the function. When new variables are created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ed (each new variable maps to itself). The typi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to wait until all variables are created, and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turns 1 if the mapping is successfully registered with the manag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. May clea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final size 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reordering method and initial size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maskVars,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ars            size of mask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subset from a BDD in the following procedure. 1.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mask variable by counting the number of minterm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d negative cofactors of the BDD with respect to ea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(weight = #positive - #negative) 2. Find a representative c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by using the weight. From the top variable of the BD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if the weight is greater than 0.0, choose THEN branch, othe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ranch, until meeting the constant 1. 3. Quantify out th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Vars from the representative cube and if a variable in mask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, replace the variable with a constant(1 or 0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4. Make a subset of the BDD by multiplying with the modifi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n index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DD depends.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en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n index array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constant node. If nod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(*op)(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corresponding discriminants of f and g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ADDs, creates a new ADD by substituting the A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ADD f. vectorOn contains ADDs to be substituted for the x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ctorOff the ADDs to be substituted for x_v'. There should b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ctor for each variable in the manager. If no substitution is s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variable, the corresponding projection fun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. This function implements simultaneous composi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logarithm of an ADDs. Returns NULL if not a terminal case; lo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discriminants of f must be positive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a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(*op)(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discriminants of f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gt; g and 0 otherwise.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pointwise minimum of a matrix and the outer sum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the Floyd-Warshall all-pair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 This function can be used also to take the AN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rows) and z (columns). g is assumed to depend on varia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flag to prevent sifting of a variabl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cube of f at minimum Hamming distance from the minterms of 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s of the cube are at the minimum distance. If the distanc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belongs to the intersection of f and g. Returns the cu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distanc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 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F=(f1,...,fn) and reordering takes place while computing F @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restriction property (Img(F,c) = Img(F @ c)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next state. Returns 1 if the variable'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imary input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mary input; 0 if the variable exists but is not a primary input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esent state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in a hard group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azy sifting. Returns 1 if the variable is marked to be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; 0 if the variable exists, but it is not marked to be in a har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un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 Returns 1 if the variable is marked to be ungrouped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xists, but it is not marked to be ungrouped; -1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is less than of equal to G unless D is 1. f, g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. The function returns 1 if f is less than of equal to G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of which the cube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cube to a prime implicant of f. Returns the prim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In particular, NULL is returned if cube is not a re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not an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k min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n array of BDDs for the minterm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 if successful; NULL otherwise. There are three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y fail:   It may run out of memory;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may be the constant 0;  the minterms may no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 cover for an incompletely specified func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ower bound and an upper bound. Each product is a prime im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expanding the product corresponding to a path from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. Uses the package default output file. Returns 1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the corresponding variabl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exists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a variable not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nex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,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irIndex        corresponding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imary input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esen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a hard group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un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The order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nagers may be different. Returns a pointer to the B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ts the flag that prevents the sifting of a vari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variable reorderings, the variable will NOT be skipp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ed. Initially all variables can be sifted. It is necessary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ly to re-enable sifting after a call to Cudd_bddBindVa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a variable is enabled for sifting. Init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an be sifted. This function returns 0 only if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all to Cudd_bddBindVar for that variable not follow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UnbindVar. The function returns 0 also in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the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in which to re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variables of a BDD using the default variable map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to swap two sets of variables. The variabl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Cudd_SetVarMap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complement cover for a ZDD node. For lack of a better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tract the function BDD from the ZDD cover, then make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DD cover from the complement of the BDD node by using ISOP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ing cover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ath,            path of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              pointer to string to use if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ath of a ZDD representing a cover to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n implicant of the cover. The path is typic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ForeachPath. Returns a pointer to the string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the str input is NULL, it allocates a new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is function must have enough room for all variab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paths of a ZDD and finds its first path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ntains the information necessa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f successful; NULL otherwise. A path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literals, which are integers in {0, 1, 2}; 0 represents an el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 node, 1 represents a then arc out of a node, and 2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a node. The size of the array equals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at the time Cudd_zddFirstCube is called. The path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pty terminal are not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path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oreach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s over the paths of a ZDD f.   DdManager *mana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f;  DdGen *gen;  int *path;  Cudd_zddFore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nd frees the generator. Therefore the application should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at. Also, the path is freed at the end of Cudd_zddForeach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vailable outside of the loop. CAUTION: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will not occur while there are open generator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sponsibility to make sure that dynamic reorder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ew nodes are not created during generation,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not called explicitly, dynamic reorder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t is sufficient to disable dynamic reordering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to dispose of a 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path of a ZDD onset, using generator gen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path is returned as a side effect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s from a ZDD representing a cov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s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s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form for a ZDD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