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0068787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7683601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3064458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2572211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933404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1124554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6399501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8426268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