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623239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915841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648612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85798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