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30998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37792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60702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36034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84499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68284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84441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83080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