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utocolor procedures on" "image s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 operations on" "image s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procedures that may be used to define a new color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t also offers a number of colormap oper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current colorma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lormap operations and autocolor 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in Chapter 1, "Introduction," of the Envis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