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enting Image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mment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hanging the comment of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nt" pane of the "Options" subform allows you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mment that is stored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displayed image; this feature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Khoros 2.1 KDF images do not limit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ment in the text box labeled "Edit Commen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middle of the pane.  When the comment appears a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Change Comment" button at the bottom of the p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as part of the data object. (Note: This action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the comment as part of the image. 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 The image file must be written to a file for th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!  Use the "Files" subform to save the imag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