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SUPPORT kdbmedit "Editing the selected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Editing the Selected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 database key from the scroll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\fBEdit Key\fP button to modif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medit will create a temporary file which contain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wn a text edito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th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medit looks to see if you have modifie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database with the new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which text editor should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vVariable - KHOROS_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cribed in the \fIIntroduction to Khoros\f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