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 library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library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bject is a collection of functions which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name of the object is specified, an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, then this will be used as the name of the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xvwidgets\fP library has a binary name of \fIxvw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library arch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vw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is included on the link-line with \f(CW\s-1-xvw\s+1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