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p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p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copy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art from this, no sanity checking is current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ther you really want to be copying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