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Reload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loading The GUI ('RELOAD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needs to reload the UIS file to redisplay the GUI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LOAD button for this purpose.  Note that the RELOAD butt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S file specified by the "Input UIS File".  Furthermore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GUI prototype as of the last SAVE.  Thus, RELOA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wan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