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Display Control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isplay Capab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subform allows you to normalize the image colorma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control which bands or functions of b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d, Green, and Blue.  In addition, you can use this sub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s assigned to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 "Colormap Norm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llows you to set two different parameter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normalization: the type of normalization (local or glob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thod used for normalization.  Employing variou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or the two parameters results in widely var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ype of Norm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_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Normalization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_meth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 "Changing the Bands Displayed as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 "Applying Functions of Bands (Transformatio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"indices" used to translat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articular types of landscape featur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efine the red intensity as being dictat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band, green as computed with the value (band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3)/(band4 + band3), and blue as dictated by the second b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"RED," "GREEN," and "BLUE" string sele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function that will produce the values used as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.  Functions must have \fIonly one\fP variable \fIM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\fIM\fP must be a number \fIstarting at zero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to \fIN-1\fP, where \fIN\fP is the number of b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  In our example, the equa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(M3-M2)/(M3+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valuation follows the standard rules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roceeds from left to right, and use of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lied by the above example, the red, green, or bl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represent the band that specifies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ixel values in the image.  Supply \fIMx\fP as the 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band number - 1 (remember that number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 This is equivalent to using the buttons labeled "Change R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," "Change Green Map Col," and "Change Blue Map C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"RED," "GREEN," and "BLUE" func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For example, if you wanted the red values of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to be 200, you could enter "200" in the "RE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lor Transform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ormations," or sets of equations for red, green, and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d specifically to get particular types of landscap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upplied in a Display Environment File f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For transformations that are used often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ile is recommended over manual entry from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 For more information about the Display Environment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Files subform for Spectrum.  When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play Environment file, the "Transformation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subform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Transformations" button will pop up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defined in the Display Environment fil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ransformation from the list and i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image.  Note that this is a more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requently used transformations than ent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red, green, and blu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