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a k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k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kroutine\fP object does not create its own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from the command-line, and optional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kroutine-specific attribute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enerated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whether the new krouti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veloped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\fIC++\fP, then the code generation library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to support C++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may not be present if C++ support has not been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fIInstallation Guid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son who installed Khoro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whether you want the objec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w object you will often not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Library Rout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routine can have an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ained in a separate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oggl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provide the name of the associated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associated library is assum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object-nam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doesn't exist when you create the k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as to whether you want the library objec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