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Print Pixel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int Pixel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ixel value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ing pixel values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displays the values of the pixels surround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inter is moved across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PrintPixel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Pixel display will consist of a single (8x8) grid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t of three boxes, each displaying an 8x8 gri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n RGB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displayed is \fInot\fP an RGB image,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represent the pixels surrounding the pointer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image.  Each box contains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t represents; the background color of the box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pixel in the displayed image.  The box in the gr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ctual pixel over which the pointer is positio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lined so that it is easily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RGB image is displayed, the PrintPixel display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x8) grid for each of the R, G, and B planes in the imag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displays the Red values; the middle grid represents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the bottom grid represents the Blue values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oduced by each RGB value appears as the backgrou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ox for all three of the red, green, and blu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in the three grids that represent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actual pixel over which the pointer is positio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so that they are easi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pdat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mode controls whether the PrintPixel display is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otion or button-press events.  By default, the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ous"; ie, the pixel values in the PrintPixe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ntinuously as the pointer is moved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Update mode:" logical selection to "Button Pres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xel values to be updated only when the lef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