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Animat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nimate List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ing different bands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imate List" pane of the "Options" subform keep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that have been used as input to \fHAnimate\f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As such, it provides a convenient way to re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was displayed earlier in the session.  This subfo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isplay a specific band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nimat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imate List" list selection on the left of the pa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sequence that has been passed to \fHAnimate\f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Click on the name of the desired imag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and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nd List" list selection on the right of the pa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labeled "Image Band X" for each fr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equence.  You may go directly to a particular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the desired band from the "Band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