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TRINGLIS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ring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fault for the string list selection from the predefined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.  Provide the integer number of the choic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defined choices are "Red (1)", "Green (2)", and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", and you would like the default to be "Blue", provide "3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