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Pseudo Color"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Pseudo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pseudo color" "colormap mod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pseudo color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color capability provides a method of interactively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map of the in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About the Pseudocolor 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color display includes: (1) a palette of the color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ixels appear; (2) a set of red, green, and blue scrollb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rameter boxes to the right of each; and (3) a "Reset"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 of the display.  The palette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lors of the pixels in the image and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for color change.  The red, green, and blue scrollbar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colors for pixels.  If desired, specific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and blue may be typed directly into the t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that appear to the right of the scrollbars.  The "Reset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ll selected pixels in the palette to be un-select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coloring process may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seudo Color pane will be disabled for RGB im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mage is displayed on an 8-bit screen.  This is because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is used in order to convert the RGB image into a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 Because of this transformation, pseudocoloring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an 8-bit screen does not make sense;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would alter the 24-bit to 8-bit transformation (a 3-3-2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s used) rather than the RGB values themselves, produ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result.  To reduce confusion, the Pseudo Color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deactivated, and the Pseudo Color subform clos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when an RGB image is entered to Editimage on an 8-b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Performing a Pseudocolor 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coloring operation includes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sired pixels from the color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esired color by typing in red, green, and blu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ving the red, green, and blue scroll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Reset" button to unselect pixels and begi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color palette appears in the form of a gri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 Each color cell represents a pixel in the input image. 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same color as the corresponding pixel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ells are arranged in the order that the pixel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's colormap; ie, the upper leftmost color cell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 the colormap and the lower rightmost color cell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 the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olor cell grid is recommended for pseudo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you may change the color palette type to color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heel using the "Palette Type" grid that appear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may be selected for color change using th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ptions assume use of the color cell grid, bu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or the color bar and color wheel work similarly. 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individually or in ranges.  Note that \fIall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ixels on the colorcell grid will have their col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t the red, green, and blue values.  The "Reset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selects \fIall\fP selected pixels in the colorcel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electing a single pix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single pixel for color change, click on the col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desired pixel.  The color cell will appear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ppled when it is selected.  To unselect the pixel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 it again or use the "Rese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electing a range of pix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range of pixels for color change, click on a pixe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range to be changed.  Holding the button dow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to the right and down to the desired end point;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ved back and forth as long as the mouse button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Releasing the mouse button sets the range. Multiple ran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by repeating this process on previously unselected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a selected range may be unselected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color cells.  To unselect the range, repeat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or use the "Rese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