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put/Output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Files Subform (Input/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pported 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file formats for input and outp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0 VIFF (gdbm; read-only supported, but no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VIFF (xv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(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(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ixmap (x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Dump (x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 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F (ar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(eps) {for output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mats, as all support for Khoros 2.0 VIFF will be discontin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F format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ENVISION/objects/xvroutine/editimage/help/KDFForm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Input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regular "input of images" "edit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specify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e the filename of the desired image in the paramete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Image" input file selection; when the filenam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, and the new image will be displaye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may be used to enter a new image; click on the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button to displa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0th (first) band is displayed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of the "Options" subform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ds for display.  Note that if the colorma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has been modified, it will be overwritt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map of the new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lip mask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specify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lip mask that will be used to clip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icking this button displays the Fie Browse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cate and specify an input file.  When a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 input image, the only part of the im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ormally is that part defined by the values in the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value of (1).  All other parts of the im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p mask currently being used is no longer desired, simp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name and press &lt;Return&gt;.  Entering a NULL clip mas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clip mask is no long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 only data objects of type BIT can be used as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object to be used as a clip mask is not of type B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nally converted to type BIT without a prompt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used.  Note that this conversion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use a colormap with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erent from the one that is included in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image.  This feature is often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data object containing only a colormap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various images.  Colormaps from other imag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ovide a new filename for "Input Colormap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, the new colormap is installed on the input im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colormap, enter the same filename a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for "Input Image."  Note that when an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ormap manipulations, the \fInew\fP colormap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Fi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out the image using the "Output Image" or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" options, select the desired output file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formats provided in the "Output File Format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upported file formates are listed above in Section C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 the output file format specified here will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I's extracted using the "Extract ROI" pane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image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rrently being displayed may be written to an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file will retain any colormap modific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the image during the Editimage session.  Fir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File Format" list selection to select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ll in the name for the output file in the text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Output Image" output file selection and press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op-up message will tell you that the file has been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map of the image may be written to an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Note that an output file of this type \fIcannot\fP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Editimage using the [-i] option, as it will have 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\fIcan\fP, however, be read back into Edit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map] option, so that the colormap output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provided by anothe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