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"KELLYSTOOLBOX" "" "Kho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Logical Oper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operators used by the Khoros mathematical expressio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logical expressions are summarized below.  The resul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will be returned as "1" for TRUE and "0" f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ab(: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f(C) lf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: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:See if two expressions are equal (C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:See if first expr is greater than second (C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See if first expr is less than second (C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:See if first expr is greater/equal than second (C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:See if first expr is less/equal than second (C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=:See if first expr is less/equal than second (C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:AND two expressions together (C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|:OR two expressions together (C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:NOT one expression (C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Q.:See if two expressions are equal (fortr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GT.:See if first expr is greater than second (fortr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T.:See if first expr is less than second (fortr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GE.:See if first expr is greater/equal than second (fortr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E.:See if first expr is less/equal than second (fortr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E.:See if expr are not equal to second (fortr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AND.:AND two expressions together (fortr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R.:OR two expressions together (fortr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OT.:NOT one expression (fortr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