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ubmenus, Group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on of Submenus and Groups ('Submenus, Groups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menus, Groups' pulldown menu allows you to create sub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rom the currently selected GUI items.  To creat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group, first select two or more GUI items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selection(s), holding the meta key down, when the back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dit mode.  Note that if you do not hold the meta key dow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election will be selected.  Continue the selection proces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 items to be combined into a group or a submenu are bracke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rkers.  Then, select 'Create Submenu', 'Create ME Group (required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 ME Group (optional)', 'Create MI Group', or 'Create Loose Grou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group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b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ubmenu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may only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, action buttons, quit buttons, help buttons, and/or routin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type of selection is selected when 'Submenu'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an error will occur.  When the submenu is crea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ttons and/or labels will be collapsed into a submenu;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abels will disappear, and a single menubutton labeled 'SUBMENU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ake the backplane out of edit mode and click on the menubutt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GUI items will now appear in the pulldown menu. 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form for the menubutton in order to change its label,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ubmenu once it has been created, display the menu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and click on 'Delete'.  You will be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submenu button \fIand\fP its contents o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only the menubutton itself.  If you indica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is to be deleted, the buttons and/or label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ubmenu will be re-mapped onto the backplane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s (note that some may be obscured by other GUI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you have made changes in geometry since the submenu cre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contents of the submenu are also to be dele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/or labels that were incorporated into the submen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ub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requi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mutually exclusive group will requir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actly one\fP of the selections in the group.  Note that butt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art of a group.  All members of the mutually exclusive grou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so each selected GUI item will automatically be made optional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tional when the grouping process takes place.  On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he default of the group automatically (its optiona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).  To change which of the selections is the de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ake the backplane out of edit mode, and click on the optio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option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utually exclusive group works the same as a required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group (see above), except that it does no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of the selections in the group.  In other words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group requires the user to specify \fIone or none\f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I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ly inclusive group requires the user to specify \fIall or no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in the group.   The selections in th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re made optional, and all are selected by defaul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ne\fP of the selections to be selected by default, take the 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dit mode, and click on the optional box of one of the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;  all the optional boxes will then be un-highligh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ne are select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Loos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group requires the user to specify \fIat least one\fP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The selections in the loose group are made optional,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default.  To set which selection(s) in the group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ake the backplane out of edit mode, and click on the optional bo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in the group until the desired selection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eletion of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is not directly capable of dissolving a grouping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issolve a group, use the 'EDIT MANUALLY' butt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by hand.  Delete the UIS line corresponding to the grou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ssolve, as well as the [-E] line that follows the UI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embers in the group.  For example, a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pane with a required mutually exclusive group of tw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olve the group, delete the [-C] line corresponding to the M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-E] line that matches it, so that the UIS file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[-B] lines defining mutually inclusive groups, and [-K]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oose groups can also be deleted, along with their matching [-E]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olve mutually inclusive and loose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