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Fil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il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ontains a number of panes which provide file-bas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peration works on the currently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s a new file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ne has further help on the specific operation provided by that pa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