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put of Files (Gener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put of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following sections, there are a number of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(X,Y) coordinates of a 2D plot, and th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 3D plot.  Pixel values can also be specifi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ot types that support use of a color for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lor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ordinates of the data points, a \fID\fP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tored for each point.  This value indicates the \fIcolo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point and is used whenever a plot type happens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olors.  For example, 2D colormarker plots and 3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plots can be drawn such that each point appear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3D surface plots such as constant shade, phong sh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uraud shade use the D values to specify the color 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, enabling applications to overlay "imagery" specified b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ver "elevation" specified by Z values.  When 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ach D value is the \fIpixel value\fP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.  D values take effect with the following plo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colormark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colorlin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lormesh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ntou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nstant sha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3D phong sha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3D ghouraud sha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pecifying an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defined by the contents of a file are read in and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s" pane of the "Plot" subform.  Xprism can plot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that is in any of the file formats supported by Khor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Plot 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new plot is to be created in a new area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area using the "Where shall I plot?" togg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"New Area," a new area will be created to conta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Selected Area," be sure that you have selecte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plot is to appear by clicking on it;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border highlighted in yellow.  Note that when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ot to the current area by choosing "Selected Area,"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area will be reset to the world coordinate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s of the new plot.  See Section F, "Reset WCs,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lot Dim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input files, this toggle may be left as "Best Gu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however, the "best guess" will be incorr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displayed as 3D when a 2D plot was expected, or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plot area.  Then, specify "2D" or "3D"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oggle and replo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Plo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 that is created using the "Plot" subfor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(2D or 3D) on the "Plot Types" subform. 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D plot, for example, you may go to the "Plot Types" sub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ggle labeled "Plot 2D object as:" to "Bar Gra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ny new 2D plots to be created as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plot type may be changed after the plo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Options" subform to bring up the menufor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ot, and then changing the plot type using the menu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lotting th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to be plotted using the "Filename"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o use the file browser to find/select a fil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the word "Filename" on the pane; alternatively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the file in the text parameter box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, the file will immediately be plotted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you fill in the filename using the text paramet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to read the file and create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