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reating a script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script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script\fP software object is a program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interpreted scripting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 Shell\fP (csh), \fIBourne Shell\fP (sh), \fIKorn Shell\fP (k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Perl\fP (pe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ripts objects can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olbox -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, and particul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olbox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routine - kfin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find out what script objec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findobj -typ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cript-specific attribute which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cripting Langu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is used to specify which scripting language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oftwa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bject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ain a template script file in the selected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name extension of the script will reflect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mmand-line UIS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is used to specify whether the new obj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and-line UIS file (\fIfoobar\fP.p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UIS file will onl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- Canta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-line parsing and such must be provided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l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upport librarie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olbox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ipt objects in that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stall in Cantat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is used to specify whether the pa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- Canta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oggle is set to \fIYe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also set the \fICommand-line UIS file?\fP toggle to \fIYe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-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UIS file when building a visual interface to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bjects can be useful for providing Khoros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