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tart Fresh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Beginning a New GUI ('START FRESH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gin a new GUI by clicking on the "START FRESH" butt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ave any changes to the current GUI before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GUI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