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Output UIS File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Writing the Output File ('Output UIS File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name specifies the name of the output UIS file.  At any ti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GUI by hitting &lt;cr&gt; at the end of the output filenam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clicking on the "SAVE" button.  Use this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e output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