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is a 2D/3D plotting package for independent use 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Khoros.  Multiple plots may be display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multiple areas may also be used.  2D plot typ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screte, bar, polymarker, and linemarker.  3D pl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, wireframe, mesh, color mesh, horizon, scatter,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and 3D contour, and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to enter the plot data. 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lot information, images, or raw data may be used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functions or data points are also sup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2D and 3D functions may be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colors, axes, marker types, line types, plot types,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s desired.  The perspective with which 3D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ot to be entered automatically creates a new \fIare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considered to be the \fIselected\fP area;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yellow border highlighting the area. 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lot, you must indicate whether its destination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 Area" or a "New Area."  If you specify "Selected Area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ot will join the first plot in the original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area, a new area will be created, divid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 two with the second plot inside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the original plot inside the other half.  The new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nsidered the selected area as indicated by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If you want to go back to operations concern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click on the first area to select it; the yell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appear on the first area.  Remember, befo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o make sure that the area with which you want to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highlighted with the yell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Xprism consists of a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number of action buttons and subform butt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n which the plots are displayed.  Abo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re "License," "Help," and "Quit" buttons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the license agreement, display online help pages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respectively.  To the left of the image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bform buttons labeled "Files," "Options," "Output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maps."  Below the subform buttons are a group of acti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ath those are two more subform buttons. 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uttons and action button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lot subform, which is used to create and displa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tions subform, which allows you to acces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ms associated with plots and axes so that the displaye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utput subform, used to write out plots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supported by Xprism is a screen dump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will 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lormaps subform, used to perform autocol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operations on plots with which such operation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shaded 3D plots, 2D and 3D contour plo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world coordinate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indicator object to appear on the selected plot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lot workspace of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rea Layout subform, which allows you to control h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lai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rea Defaults subform, which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used by newly-created areas, including font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is still under development. The following list describ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available is a screen dump.  PostScrip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n 3D plot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of plot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e Labels" are very buggy.  They may or may not work for a particu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ser may not trap arithmetic errors such as over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, and divide by zero.  These arithmetic erro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to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