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New Pan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ultiple Panes on Subforms ('NEW PAN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/modifying *.form files (for xvroutines only),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ne on a subform.  Clicking on the "NEW PANE" button will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has only a single pane, a guidepa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ubform. The guidepane will contain two guid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which to access the original pane, and the second with whic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ne.  The second guide button will be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ew (blank) pane to the right.  Select the first gu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isplay the original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already has more than one pane, a new guid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bottom left side of the guide pane.  The new guid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, displaying the new (blank) pane to the righ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uide button(s) to re-display the other pa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