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Variabl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ariables" subform is used to define variables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ithin the Cantata visual 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Once defined, variables and expression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integer, float, and double arguments of glyph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expressions is required by many control structur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s" subform can also be used to query the valu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control structures, and to change the valu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nlineHelp "KELLYSTOOLBOX" "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variables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ariables" subform contains a string selection labeled "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/ Evaluate Expressions," referred to below for brev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ions."  To set variables or to enter an expression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the text parameter box, type the expressio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 The value returned by the mathematical expressio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the "Result of Evaluation" immediate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ion" string selection.  The three lists below the "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" label display, from left to right, the work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cope of variables, the original definition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value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xpressions may include variables, standard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als, as well as predefined constants and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L.3, L.4, L.5, and L.6 on these topics).  An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, beginning with a letter,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orkspace Defining Sc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fined in the scope of the workspace tha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workspaces.  Available workspaces appea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"Workspace Defining Scope" at the left of the "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.  For workspaces containing no procedures, while loo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loops, this is always the main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Workspace".  For workspaces containing hierarchy (see Section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 M), the name of the workspace (or loop/procedure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hen the variable is defined will determine its sco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K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Variable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finitions of all variables defined in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orkspace will appear in the "Variable Definitions"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re-defined, its entry in this lis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When the workspace "Reset" button is used,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will be reinitialized to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urrent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of all variables in the scope of the selected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"Current Values" list.  Current values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 as variables are incremented, decremented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other variables on which they depend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efining variables (Initializing variables to a consta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variable, enter an equation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value of a defined variable or to evaluate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riable or expression in the "Expression"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.  The value will be displayed as the "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"  Note that you must delete the previous en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a new entry.  White 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x equal to 10, type "x = 10" in the "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box, then press &lt;Return&gt; to enter it.  The result, "10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the "Result of Evaluation"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fini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crementing/Decrementing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utomatic increment/decrement expressions can be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variable \fIwithout changing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ment x by 1, enter "x++" and press &lt;Return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ment x by n, enter "x += n" and press &lt;Return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ment x by 1, enter "x--"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ment x by n, enter "x -= n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hecking values of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value of x, enter "x" in the "Expression"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press &lt;Return&gt;.  The current value of x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ult of Evaluation" as well as in the Variable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valuating Expressions Using Defined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riable has been defined, expressions using that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.  Comparisons can be done and new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at depend on the previously defined variabl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number of predefined functions that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ample: Comparis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x is greater than 0, enter "x &gt; 0" press &lt;Return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ult of Evaluation" is "1" for TRUE, "0"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ample: Use of Predefine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atural log of x, enter "ln(x)" in the "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ample: Defining New Variables Depending on Previous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variable "y" that depends on x, enter "y = x + 10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ion" text parame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ample: Changing Values of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 of a variable, simply enter a new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ew value.  For example, to set x to 100, enter "x = 1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that depend on x will have their valu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and updated to reflect the new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cope Of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fined with respect to the workspace selec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under "Workspace Defining Scope."  In workspac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erarchy (procedures, while loops, or count loops),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with respect to the main Cantata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Workspace."  All variables defined for a particula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under "Variables Defini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variables are defined in the scope of each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name of the workspace under "Workspace Defining Sc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defined in that workspace (or loop/procedure)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riginal definitions listed under "Variable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urrent values under "Current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ed in the main Cantata workspace "MainWorkspace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\fIall\fP procedures and loops within the mai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ed within a particular procedure or loo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in that procedure or loop, as well as in any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r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e main workspace contains defined variable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and z.  The main workspace contains a count loop,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 to iterate, and a while loop, which uses the variable 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.  The count loop contains a procedure, which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 and b. This scenario implies three levels of 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in Cantata workspace "MainWorkspace" (variables x, y, and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a. The count loop, named by default "Count Loop" (variable 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b. The while loop, named by default "While Loop" (variable j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cedure, named by default "Procedure" (variabl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t the lowest level, the procedure can use all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s "above" it.  It gets a and b from its ow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; it can also access the value of i from its cou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and it can use x, y, and z from the main workspac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which it does not have access is "j" from the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part of its heri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iddle level, the count loop can utilize its own variable 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x, y, and z of the main workspace.  It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definition of j (defined by the while loop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variables used by the procedure.  Similarly, the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tilize its own variable j, as well as the x, y, and z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vel, the main workspace has access only to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is made to evaluate an undefined variabl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ing "Error! Unknown variable or constant '\fIvariable\fP'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Variables used by Loops and Expression Gly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does not have to be defined using the "Variables"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 in a loop or an expression glyph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vious definitions can be defined directly using the p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or an expression glyph; such variables will not be defin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on in the lists of the "Variables" subform)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is ru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a visual network contains an Expression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"n = 0".  Later, the value of "n" is incr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pression glyph inside a loop.  It is not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ariables" subform to define n, as it will be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e workspace in which the expression glyph appear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twork is executed and the expression glyph is encou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  The value of n, however, can be moni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s" subform as it is updated by the expression glyp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Using Variables with File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can be used to specify filenames; this feature is most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when a Cantata network is looping through a series of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s with numbered prefixes or postfixes.  When used with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preceded with a dollar sign ($)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sual program is to be run on a set of 15 input files named "data.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a.2", "data.3", ...  "data.15".  In a loop that is to operate on thos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s in sequence, the loop counter can be used to reference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s in "data.$i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eleting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variable, first select the workspace providing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ariable is defined from the Workspac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ed in the scope of that workspac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nder "Variables Definitions," and their curren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"Current Values."  Click on the button labele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pop-up list of the variables; select the variab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and then click "OK" to carry out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variables depending on the deleted variab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defined; the value of a variable that depends o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itself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variables/consta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variables/func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variables/logica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variables/operator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