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ntrol Structur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ntrol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trol structures\fP are available from the Create menu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more complex visual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you may use to direct the flow of your vi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, "flow" refers to both "control flow" and "data flow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re than one possibility for data flow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used to determine which path the data flow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fall into two major categories: \fI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\fP and \fIlooping constructs\fP.  Both types of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nstructs imply that control flow of th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ed one way or another,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variables\fP defined for the workspace.  The avail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If/El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data flow to one path if a specified condition is m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f the condition i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Me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data flow from two separate paths to the same path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from the first path, the second path, or both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wo inputs for use by the visual networ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execution of a glyph until data is made availabl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hich is not otherwise connected to the dependen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a variable; used in conjunction with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purposes of variable initializ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looping constructs cause control flow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terate through a particular sec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 Looping constructs depend on the valu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times the control flow will it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ction of the network.  The available 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ata flow to iterate through a particula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ata flow to iterate through a particula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long as a particular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on of a Control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in Cantata are represented by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  The glyphs representing control structure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eate menu; selecting one of the items in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rresponding glyph to appear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"Conditional Construc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"Control" submenu will display a list of all the avail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onstructs.  Selecting "Expression", "If Else", "Merge Path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"Switch", or "Trigger" from this list will cau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glyph to be created in the workspace.  "Count Loop" or "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re available from the Create menu.  Each produces its own gly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e Accelerated Routines List may also be used to cre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glyphs (select "Control" from the category list and "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onstructs" or "Looping Constructs" from the subcategor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paragraph While less convenient than the Toolbox Men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ccelerated Routines List for this particular use, th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inder List may also be used to create a control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finition of Variables Used With Control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ill be used with control structure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ubform (see Section D.3).  The values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changed using the Variables subform or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glyph.  Looping constructs have built-in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alu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nditional Constr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ifel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me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swi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trigg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expres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ooping Constr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loop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cou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wh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