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Command Ba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Workspac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mdba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provides alternative interfaces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eatures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erations in Cantata that are available through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command bar icons.  The same functiona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selecting a menu item can be invoked by clic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e intent is to make it easier to call thos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commonly used.  When Cantata is first executed,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bar icons is made available, but, by using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ubform, the set can be edited to include m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are used infrequently can also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cons that represent certain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explanation of the correspondin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command bar displayed above shows the gener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s in a group.  If you are uncertain about the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con in the command bar, place the mouse over it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icon's functionality will display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n the console and the main Cantata workspace, clos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tata window.  Also, when the the Activate Tooltip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is turned on, a brief description displays jus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as the cursor passes ove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