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Command Line Options" CAN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command line options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Command Line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ntata -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mini]       (flag)    Create A Miniturized version of Can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tbmenus]    (boolean) Create Cantata Pulldown Toolbox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efault =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commandbar] (boolean) Create Cantata Command Bar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efault =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console]    (boolean) Create Cantata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efault = 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ptional Mutually Exclusive Group - Specify one or none of the 2 options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wksp] (infile) file for restoring cantata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efault = {non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Optional Mutually Inclusive Group - Specify all or none of the 2 options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b]    (string) the toolbox containing the encapsulated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efault = {none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oname] (string) The encapsulated workspace obje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efault = {none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gui]        (flag)    run from GUI as defined in *.pa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V]          (flag)    gives the version numbe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U]          (flag)    gives brief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usage]      (flag)    gives ful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P]          (flag)    interactive prompting fo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form]       (infile)  substitutes an alternate *.form U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efault = {none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x]          (integer) x value for GUI auto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-1 &lt;= x &lt;= 1000, default 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y]          (integer) y value for GUI auto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-1 &lt;= y &lt;= 1000, default 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A]          (outfile) Creates an answ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efault = {none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a]          (infile)  Uses an answ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efault = {none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ap]         (infile)  prints answer fi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efault = {non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restoring workspaces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wksp {workspace file}] OR [-tb {toolbox} -oname {object}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fHCantata\fP is started without the [-wksp] an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-tb] and [-oname] arguments, it begins without a visual program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workspace).  When it is started with the [-wksp]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workspace file, Cantata restores the workspac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orkspace, and allows you to modify it.  When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-tb] and [-oname] arguments, Cantata will open the specifi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n the specified toolbox, and will look for the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encapsulated workspace object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using the [-wksp] argument and the [-tb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-oname] arguments is that, in the former case, you must know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ired workspace file, while in the latter case, you mus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ox and program with which the workspace is asso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manual/shared/clui/xvusage.se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