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Editing a Software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Editing a Software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elected an object from the objec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Edit Object (Composer)\fP item on the object opera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item will invoke the software objec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.xvroutine index compose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lec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robably take a short while for composer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is described in chapter 5 of the \fIToolbox Programming\fP manu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