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Expression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expr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expression\fP control construct is used to evalu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t a certain point in the network.  The expression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nvenient way to reinitialize variables with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initialize variables prior to the execut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struct, or to set new variables at any point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vailable at the input connection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.  The input connection data is then 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connection.  Data flow will then progres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pression glyph to the 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fIexpression\fP control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creating an expression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ane for the expression glyph and type the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riable, initializes the variable, or mod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pane of the expression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expression glyph at the desired location in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flow of the visual program reaches the expression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expression will be evaluated before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to the output connection of the expression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expr_ex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containing an expression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llustrated above, the expression glyp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crement the value of the variable before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the if/else glyph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n $SAMPLEDATA/examples/workspaces/expr1.wk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s:control:Expression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"Variables" subform was used to define the value of "i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The pane of the expression glyph is used to specify "i++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will be evaluated.  In the if/else glyph, "(i%2)==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al expression which will evaluate as TRUE if "i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umber, FALSE if "i" is an odd number.  If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the if/else glyph is evaluated as TRUE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ating Ball" image will be displayed as an icon; if it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LSE, the ball image will first be processed with the "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rithmetic operator before it is displayed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this network for the first time, "i" is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, "i" is incremented to 1 by the expression glyph. 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expression of the if/else glyph is evaluated, "i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number, which means that the "Floating Ball" im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T" operator before being displayed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hange in variable value, re-run the network with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having a value of 1, which will be incremented to 2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glyph.  Since 2 is an even number, the original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will be displayed as the icon.  The network can be ru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succession; since the expression glyph increments "i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teger each time the network is run, the output will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output pat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