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#TOOLBOX-NAME# #object-name# "Introduction to #object-name#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#object-name#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#object-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