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fault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ubform is used to control various aspec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plo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ifferentiate New 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s that are added to an area after the first plo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from the other plots in the area by their colo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itle for New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al selection allows you to specify whether or not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as have a tit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e for New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al selection allows you to specify whether or not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as have the d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 Back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area background may be specifi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 Fore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area foreground may be specifi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