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Options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Option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provides several items for customizing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ality of Cant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eferenc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ferences" subform allows workspace attribut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ize and color of the grid, the texture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, or the visibility of the command bar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Preferences subform, see Secti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Hide C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makes the command bar disappear. 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t toggles to "Show Command Bar" so that the command 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Hide 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makes the console disappear.  After it has been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o "Show Console" so that the console can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mal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reduces the overall size of the Cant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isplay size is handy if the program is execu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monitor, say a laptop computer.  Note th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display is affected; icons, menu titles, glyph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objects shrink along with the workspace.  When the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is selected, it toggles to "Large Size" to allow you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 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erases all message appearing i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just below the main workspac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