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reate Object\fP item on the object operations menu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bring up the object creation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is divided into two distinc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half contains selections for providing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(or most)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alf presents a pane which contains selection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type of objec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when creating a new object is to select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ttons running down the left-hand-side of 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object typ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Introduction to Toolbox Programming\fP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on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ill in the common objec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bjec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name is a single word comprised of alphanumer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, `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will not let you create an object with any other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n-alphanumerics can cause problems in generated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Binar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binary name has slightly different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bject'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objects, this attribute is the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brary object, this attribute specifie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bstract widget library is an library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fIxvwidgets\fP, but binary name of \fIxvw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chive file is called \fIlibxvw.a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link-line the library is included with \f(CW\s-1-lxvw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 types, this attribute currently has no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ary name is not specified it defaults to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omposer/help/attribut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ype-specific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different 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in Kho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ications of a given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 will be mapped in the bottom half of the sub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lections for setting type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 for each object type there a help butt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ype-specific attributes, and a \fICreate\f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generate a new object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dit Object (Composer)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invoke the softwar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ompos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take a short while for compos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described in chapter 3 of the \fIToolbox Programming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peruse its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