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hile Loop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While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while\fP loop construct is used to repeat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ion of a visual network as long a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the while loop (see Section M.4.5)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for the while loop glyph to specify the whil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ck the black triangle in the upper-left corner of the gly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close the pane).  Provide the conditional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etermine how many times the while loop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f desired, you may also provide an \fI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\fP and an \fIupdate expression\fP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n the while loop pane.  When the while loop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close the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vailable at the input connection(s) of the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, events will occur as follows.  First, the initi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rovided) will be evaluated so that the variabl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 can be initialized.  Next,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ill be evaluated; if it evaluates as TRUE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while loop is executed.  After the glyp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p are executed, the update expression (if provid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so that the variable used in the conditional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.  The conditional expression will then be evaluated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ditional expression is still TRUE, the net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ed; the process will be repeated unti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 as FALSE.  Data flow will the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from the output connection(s) of the while loop gly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ex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utilizing a while loop glyph to repeatedl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example illustrated above, this is the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n $SAMPLEDATA/examples/workspaces/while.wk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s:control:Wh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step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1:\fP First, create a simple visual program consist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s (Misc)" glyph, a "Translate" glyph, and a "Display 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.  The pane of the "Images (Misc)" glyph specifi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s the "Mo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step2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tep 2:\fP Next, the "Translate" glyph is selected in prepa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a while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step3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3:\fP Click the "While Loop" command button from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order to create a while loop to contain the "Translate"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nslate" glyph is replaced by the "While Loop" glyp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antat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step4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4:\fP The pane for the while loop is used to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p will use the variable "i" to iterate from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a final value of 500 in increments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step5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5:\fP Clicking on the "Open Workspace" white tri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Loop" glyph displays the while loop workspace. 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p workspace, the pane of the "Translate" glyp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width offset used to translate the moon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value of "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step6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6\fP: So that we can see the intermediate results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con" glyph is created inside the while loop wor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"Rotate"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ex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7:\fP Finally, the while loop workspace is closed, and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the while loop is executed.  As the while loop iter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results will be displayed in icon form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ile loop iteration is displayed inside the control pix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p glyp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