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list of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is a single word or short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associate with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\fBgames\fP toolbox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\fIfun\fP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fIleisur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keyword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neat future they will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keyword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ppropriate objects to use (the Fin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