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Workspace Edit Menu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Edit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provides utilities for copying, deleting,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rograms.  It also provides tools for helping to locate 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removes a selected glyph (or glyphs) from the workspac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: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akes a duplicate of the selected glyph and place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The original is not removed from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copy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: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a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copies glyphs from the clipboard and places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paste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: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how Clip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Show Clipboard" dispays the clipboard. 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pasted from the clipboard using the relevant Edit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sible when they appear in the clipboard.  The clipbo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temporary repository for all or portions of a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py from one workspace and then paste into anoth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antat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uplic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akes a copy of a selected glyph or 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duplicate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: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removes a selected glyph (or set of glyphs) \fIwithou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it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delete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: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Undo 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Delete replaces a previously deleted glyph (or set of gly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most recently deleted item.  If invoked a seco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item that was deleted before the last item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eries of previously dele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undelete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: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elect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lects all glyphs and connections in the entir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selectall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: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Unselect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unselects any items in the workspace that are select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glyph is selected, it wil be unselected; if many or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, they will all be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unselectall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isplays the Routines/Finder subform, show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routinesfinder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form can be used to locate any of the glyph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phs menu (see Section D.6).  The subform can be toggl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between the Finder list and the Routines lis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ed tabs at the top of the category display.  When the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Routines list (as it does in the example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organized by category in the left column, subcateg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column, and operator name in the right column. 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name in the left column displays the member subcateg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column.  Selecting a subcategory name in the middle cou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the member operators in the right column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t a glance an entire category/subcategory/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  Operators can be selected by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taor name, or by selecting the name and clicking "Open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Finder lis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finderroutines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can be searched for and located using the Finder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name of the operator you wish to locate, you can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der Expression text box and press &lt;Return&gt;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exists, the complete name will appear in the operato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text box.  If you only know the first few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you can search on those letters and all candid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The glyph can be brought to the workspac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the name in the operator list, or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clicking "Op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: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