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General Operator Information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perator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operatorru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operator can be executed by clicking on the run butt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  Alternatively, the entire visual program 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Run" button that appears at the fa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command bar, or by selecting "Run" from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Regardless of how the execution is initiated, both the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 the workspace command bar and the run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glyph(s) will be switched to the "on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utton turns red)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isual program has been constructed, there are two 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execute the operators represented by the gly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entire visual program at once, where order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determined by the data connections (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if any)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You can single step through the entire visual program one glyp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ime, where order of operator execution is determin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onnections (and control connections, if any)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individually one or more glyphs of the vis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halting of" "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xecuting (or Halting) the Visual Program In Its Entire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utton of the workspac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top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button of the workspac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etwork is constructed, click on the run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command bar or select "Run" from the Workspac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entire visual program.  When you click the Run butt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depressed and the Stop button will appear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glyph in the visual network is executed, its individu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hange from its "off" display to its "on" display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lows red when running); thus, it is easy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(s) are executing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lt the execution of a program, click on the Stop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tton will appear depressed when it is clicked, and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ppear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Ru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mode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o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tata workspace can be run in two different modes; the R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used to control the scheduling mode.  When the butt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iteration mode, it appears as above.  In single-iter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is scheduled and run exactly one time. 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parameters or input will not have an eff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 again by clicking the ru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modecontinuous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ode button in contin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un Mode button toggles it into contiuous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mode, it appears it shown above.  When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continuous mode, the scheduler is always on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arameters or input cause the program to reru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are affected by the changes as soon as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the scheduler.  When the Stop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ease to execute, but the scheduler will 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un button is clicked again, the progra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rom the state it was in when it was stopp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ver from the beginning.  If you wish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after stopping it, click Reset before click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setting of" "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eset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executed, variables may be incremented, decr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in some fashion from their original values. 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uch as input files or calculated values, may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execution.  Clicking the reset button retur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values, parameters, or variables to their initiqal 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s up the scheduler to re-examine the program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its never having been executed, so once execution is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twork may contain several different paths,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correct sequence for executing the glyphs and run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 Once programs have been executed, if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"Run" will re-execute only thos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hange.  Selecting "Reset" from the Workspac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licking on the "Reset" button of the workspace command ba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ch" all glyphs in the workspace so that a subsequent "Ru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e ALL glyphs, whether or not they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xecuting (or Halting) A Single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glyph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yph in its default, or "off",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glyph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yph in its executing, or "on",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ecutable glyph contains a run button which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or individually.  The run button is a squ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glyph.  By default, this square appears gray,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ff.  When the operator is being executed, the squar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signalling that it is on; when the operator is finishe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s halted) the square reverts to its gray, of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un button causes the operator represented by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Clicking again on the run button halts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when executing glyphs "manually" as described 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follow the data flow of the visual networ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not successfully execute a glyph unless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are available as they would be if the entire vis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rrors / Information Produced by Operator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rror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yucky 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rror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ion of an operator fails, either because of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 or because of an error within the proces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ucky face" error indicator will appear below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the yucky face displays a pop up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ing the error output.  Note that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ky face implies that the operator encountered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write a message to stdout and/or stderr during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ed with a failu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info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talking 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fo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lking face" will appear under the glyph when the op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countered information output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the talking face displays a pop 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ing the output produced by the operator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talking face implies that the operator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stdout and/or stderr during execution, and then ex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hanging arguments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pane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pane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hanging Operator Arguments (Using the Pane of a Glyph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 in the Khoros system has a \fIpane\fP, 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, which is used with Cantata.  Thi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item corresponding to each program argumen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GUI to specify the desired value for eac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ed via Cantata, all input of arguments for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on its pane.  Thus, it is necessary to "open up the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lyph whenever parameters for the operator are changed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 for the glyph using the pane access button (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in the upper-left corner of the glyph),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rgument valu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glyphpane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pane acces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hanging argument values of" "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ane access button of a glyph opens up its pane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ane for the "Shrink" operator is displayed;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file selection, an output file selection, and 5 floa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th, height, depth, time, a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Text Sel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lections, or text boxes as they are sometimes referred t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entering input file, output file, string,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values.  Typically, these appear as a titl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ext parameter boxes in which the requir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ositioning the mouse pointer in the box and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unded numerical values, scrollbars may be used to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efined limits.  Position the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, hold down the middle button and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releasing when it reflects the desi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specific value in the text parameter box alway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entered will be a constant.  In addition t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variables and expressions can also be used with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and double arguments (see Section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file browser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Filenames &amp; File Brow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input/output files may be typed directly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owser may be used to locate and specify a file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the Input File or the Output File button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er which can be used to browse the directory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.  It also provides access to the aliase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provided the SAMPLETOOLBOX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ay be accessed either by clicking on a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../ to back up) or by typing a pathname directly in the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browser.  See the Introduc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ther Selections: Logicals, Cycles, Lists, 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other types of selections are also found on pan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lags, logicals, cycles, pulldown lists, display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lists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\fIflag\fP, a square button appears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; selecting the button implies a value of true for the fla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unselected implies a value of false.  For a \fIlogical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will be followed by a button.  Clicking on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ack and forth between two labels indicating two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A \fIcycle\fP is similar to a logical, except tha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more than two values.  A \fIpulldown list\fP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logical or cycle, except that when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 pulldown menu will appear, from which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 \fIdisplayed list\fP is a window in which a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; the highlighted item indicate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A \fIstringlist\fP looks like a string tex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itle is really a button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one of a predefined set of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enter your own string in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See the Toolbox Programmer's Manual for mor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use of each type of GUI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Live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" parameters are indicated by a stylized lightening bol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to the right of the GUI selection box.  Whe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live," changing the value of the parameter will caus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ata network downstream from the glyph contain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optional arguments of" "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ptional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ptional\fP parameters are prefaced by a small box. 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highlighted, meaning the parameter value is to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box is left unhighlighted, the parameter valu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, or the default valu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oggles and 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between optional selections are varied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With a \fItoggle\fP, a set of selection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are grouped so that only one of the group may be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In contrast to toggles, \fIgroups\fP do not have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 type.  A \fIrequired mutually exclusive group\fP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xactly one\fP member of the group to be selected at any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ptional mutually exclusive group\fP expects \fIonly one or non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 members to be selected at any time.  A \fI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\fP group requires \fIall or none\fP of the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 A \fIloose group\fP requires \fIat least one\f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to be selected.  Groups can be nested to one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utually inclusive group could be nested inside a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group, requiring you to select at least one of A, B, or (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and E).  A mutually exclusive group could be nest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inclusive group, requiring that if you select A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B and one of (C, D, or E).  Using the group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horos GUI, some panes can impose a complex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ariables.  Only a few panes use thes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Run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parameters on the pane have been set, the Run butt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 from the pane.  The program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gument values as specified on the pane.  Note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utton on the pane is the same as using the run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online help for" "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Help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utton on the pane allows you to access the on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presented by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options submenu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lose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pane, close it using the Clos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 will be updated with the new values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Options Sub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options_menu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ne has an "Options" submenu; the contents of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are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ne has an Options submenu.  This submenu provides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about the program represented by the glyp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mited capabilities for changing som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license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tem displays the license associated with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that are distributed as part of Khoros 2.1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cces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bug list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nhancement list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ugs/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/todo item allows you to display files that docume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nhance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modificat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mpo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item brings up the software object editor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gram referenced by the glyph; in this way,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visual programming with th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Please see the documentation on Compos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oftware objec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attributes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bject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display an information window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some of the program object attributes.  Attribut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oolbox in which the program is installed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ject, the type ofsoftware object, and th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, and icon name which is used with it 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untime Lo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time Logging is set to "on," a record is kept f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program represented by the glyph executed. 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also recorded, so the results are report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ecutio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rocess Debu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urns on the Khoros debugging environment.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in the glyph output window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n Section E.1 on the Info Indicator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lyph output window.  See the description of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below, for information about runn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GUI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GUI Ed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ne in Cantata may be customized; for example,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items in the pane may be re-arranged, the titles of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so on.  The GUI Editing button puts the pane in "edi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make changes.  Edit mode can also be toggl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holding down the &lt;shift&gt; key and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ne.  For more information about editing pane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tem "Save GUI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fter using the Edit GUI button to edit the pane, use the Sav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button to save your changes. 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filename in which to save the UIS file; the curren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provid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category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subcategory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icon name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tem "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electing this button displays a form with string sel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editing the program category, subcategory, and icon (glyph)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effect, this pane provides tools for reorganiz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ategory/subcategory/name arrangement of the glyphs to on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uit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tem "Export to Workspace GUI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n most cases, this item will be dimmed.  It becomes active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GUI is created for an encapsulated workspace, and you wish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elements of the current pane to the new GUI.  See Section O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nfomation on creating encapsulated workspaces and enabl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destroying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tem "Destr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he destroy button allows you to remove the glyph from the canva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s the same as using the destroy icon from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losing pane of" "glyph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