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Workspace Editing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Workspace Editing (The Edit Submenu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editmenu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submenu allows you to use the various visual edi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submenu gives you access to the visual editor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tata workspace.  The editing commands are similar to those of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draw package.  They include: \fBCopy, Cut, Paste, Duplic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e, Lower, Delete, Undo Delete, Select All, Unselect All,\f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Show Clipboard\f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space command bar supports a number of the actions that ar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Edit submenu. When the same functionality provided by the Edit sub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offered by in the workspace command bar, the pixmap that appea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workspace command bar button will be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apply to the \fIcurrently selected\fP glyphs in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tata \fIclipboard\fP is used to store glyphs for cut,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operations.  The clipboard simply consists of a "storage"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crollbars on the left and bottom, and a clipboard icon a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 When a Cut or Copy operation is done, all \fIselected\fP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orkspace are stored (retaining their \fIselected\fP state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pace clip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editclipbd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the Copy operation has caused three glyphs in the wor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o the left) to be stored in the clipboard (displayed to the righ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Paste from the Edit submenu will copy the selected gly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lipboard back into the wor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e operation will copy all \fIselected\fP glyphs in the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antata workspace.  Once glyphs are stored in the clipboar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or Copy operation, they will remain in the clipboard until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written by a new Cut or Copy operation.  Note that you may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\fIsubset\fP of the glyphs in the clipboard to the cantata workspac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electing all the glyphs in the clipboard, and then re-selecting on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o be pasted before selecting Paste from the Edit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ill copy the \fIselected glyphs\fI from the workspace into the clip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glyphs in the workspace will remain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glyphs will remain in the clipboard until they ar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workspace using Paste.  The glyphs copied in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py operation will be over-written by any successive Copy or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cut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will remove the \fIselected glyphs\fP from the workspace and transf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clipboard.  The selected glyphs will remain in the clipboar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transferred back into the workspace using Paste.  The gly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into the clipboard by the Cut operation will be over-written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ive Copy or Cut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space command bar can also be used to "C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Pas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past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 will copy all \fIselected glyphs\fP in the clipboard to the work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space command bar can also be used to "Pas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Duplic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dup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operates like a combination of the Copy and Paste ope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pies the \fIselected glyphs\fP from the workspace and immediately p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ack into the workspace; the duplicated glyphs can be moved as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new location in the workspace.  Duplicated glyphs will not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space command bar can also be used to "Duplic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Rai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e will raise the \fIselected glyphs\fP above any other glyphs t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L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will lower the \fIselected glyphs\fP below any other glyphs that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sc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delet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will delete all \fIselected glyphs\fP.  Deleted glyphs are no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space command bar can also be used to "Delete"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Undo 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undo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delete glyphs, whether you use the "Delete" operation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or the "Clear Workspace" operation, the deleted glyph(s)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ck;  Undo Delete pops the stack.  Thus, the first time you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 Delete, it will restore the glyph(s) deleted by the last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 If you click on Undo Delete again, it will restore the glyph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y the next-to-last Delete operation.  Successive Undo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inue to iteratively restore the workspace "history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space command bar can also be used to "Undo Dele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elect 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selectall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will automatically select every glyph in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space command bar can also be used to "Select 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Unselect 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unselectall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lect All will automatically unselect every glyph in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ame effect can be achieved by clicking the mo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where no glyphs or workspace icons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space command bar can also be used to "Unselect 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how Clipbo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editclipbdicon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Show Clipboard from the Edit submenu will cause the clipbo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;  clicking on the clipboard icon (see above) at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corner of the cantata workspace will also display the clipboard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displayed, you can close the clipboard by clicking on the clipboard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at the upper left hand corner of the clipboa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space command bar can also be used to "Show Clipbo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