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oolbox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he Toolbox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.PSPIC ./figures/toolbox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"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The Toolbox Menu is used to select an operator and create a glyph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to \fIcategory/subcategory/operator nam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Menu contains a list of the Khoros toolboxe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egory/subcategory/operator name hierarchy.  Selec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olbox Menu produces a drop-down list of subcateg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ubcategory item produces a drop-down list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Selecting the operator name produces a glyph represe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in the workspace.  The Toolbox Menu provi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glyph creation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perator has been selected from the Toolbox Menu, th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while cantata reads in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operator.  When Cantata is ready to create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, the cursor will change back to its origin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line of the glyph will follow the cursor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workspace to plac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