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Edit UIS Manually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Editing The UIS File Manually ('EDIT MANUALLY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guise is still limited;  modification and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utually exclusive groups, mutually inclusive groups, loose grou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s is not supported yet. However, if you have a basic knowl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S, you can use the "EDIT MANUALLY" button to begin a session with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a dedicated xterm, and make such changes that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gu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editor that is invoked, as well as the geometry of the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appears, depends on the KHOROS_EDITOR environment variabl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e which visual editor is to be used by setting this variable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of the Getting Started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sired changes to the UIS in the xterm;  as soon as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quit the file.  When you quit the file, the xter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.  \fIImportant Note:\fP the UIS file that you edit in the x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ot\fP the final UIS file whose name appears in the "Output UIS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guise!  When you use the "EDIT MANUALLY" feature of gu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diting a temporary file in the location specified by the TMP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us, it is important that you use the "SAV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ise to save changes made with the visual editor, or they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sual editor session is in progress, writing the UI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will cause the GUI prototype to be re-mapped to reflect you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when you use guise to add new selections to the GUI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is up, the xterm will be re-mapped so that your session with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kept up to date.  To prevent the mapping and un-mapping of the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coming an annoyance, it is recommended that you only leave the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long as necessary to edit the U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