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GUI Overview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Graphical User Interface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graphical user interface (GUI) consists of a \fI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\fP as well as a number of \fIsubforms\fP. 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main form is devoted to the \fIimage workspace\fP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button in the upper right corner provides access to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Spectrum.  The Quit button, which is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, is located adjacent to the Help button.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e upper left corner displays the Khoros softw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eatures of Spectrum are accessed via eight \fI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\fP which are located along the left side of the Spectru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Basic Spectrum operations are carried out using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labeled "Class Operation:") and the toggle (labeled "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") that are located under the subform buttons. 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Reassign Cluster and AutoClassify, are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hat are located in the lower left corner of the Spectru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Use of The Pan Icon With Large 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s able to display images that are too large to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by displaying them a section at a time.  When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a pan icon displaying an icon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nput image will appear at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main form.  The white square, or "pan box," inside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dicates the portion of the image that appears in the ma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Clicking the mouse inside the pan box and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 "grabs" the pan box, allowing you to move 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icon and thus position it over the portion of the imag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n the main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ccess to Major Spectrum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subform buttons located along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main form.  Each subform button displays a sub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ccess to one or more Spectrum features.  These subform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bform which allows you to read and write im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iles, and display environment files.  Can also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map or a grouped image.  See Section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/Output," below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bform which allows you to change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 according to the additional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book of the input image.  See Section F,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Legend Contr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ubform that is used to modify the legend o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G, "Legend Control,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Zoom On Im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bform which allows you to zoom in on the image. 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be used to add or delete clusters from a clas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mage workspace.  See Section H, "The Zoom Window,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Scatter P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bform which provides an alternative way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 data.  The scatterplot window can be used to add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from a class instead of the main image workspa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, "The Scatter Plot,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tral Cu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bform containing information about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sociated with the pixel (cluster) over which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 See Section J, "The Spectral Curve,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luster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bform which prints the values in the mean vec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s the pointer is moved over that cluster in the im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K, "Cluster Statistics,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lass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ubform that prints the clusters currently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defined class.  See Section L, "Class Contents,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ccess to Basic Class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eight subform buttons are a set of three \fI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\fP labeled "Create Class," "Delete Class," and "Select 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you to create a new class, delete an existing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urrent class, respectively.  See Section B, "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ass Operation buttons is the "Cluster Operation"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oggle is set to "Add Cluster," clusters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; when the toggle is set to "Delete Cluster,"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leted from the current class.  Under the "Cluster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s a "Transfer Cluster" button which may be us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from one class to another.  See Section B, "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" for more details on adding, deleting, and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ccess to Special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ssign Cluster" button allows you to reassign cluster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See Section M, "Reassigning Clusters,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Classify" button allows you to automatically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rocess on an image for which the class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started interactively.  See Section N, "The Auto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nline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Spectrum is available in two forms: a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printed manual.  The same text is used for both vers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are simply format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ed version, the documentation is organiz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rogression through the basic operation and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trum application.  In the online version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the portion of the graphical user interface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 For example, the Help button on the main Spectru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Introduction to Spectrum, this section,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sic Operations.  In contrast, the Help button on the Zoom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only to the section on the Zoom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tion that appears in the printed version of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one of the online help buttons, and vice ver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