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ocedur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procedur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yphs differ from "regular" glyphs in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 pixmap appearing in the middle, and an "Open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top, to the right of the Pane Acc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supported within the cantata visual languag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procedures\fP.  Similar in concept to a subroutine in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 visual programming proced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a visual program so that certain operations ar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ocation within the visual program.  Procedure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a visual program.  In addition, they al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network that performs a particular func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ithin a visual program.  The use of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effective with large and complex workspa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spaces that are required to perform a particular t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in this context is for use in the cur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nly\fP; thus, it can be considered a "local" proced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rocedure that is to be shared among different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, you should first follow the instructions give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procedure.  Then, with the procedure open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(see Section N) from the procedure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has been created from the procedur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global"; that is, the procedure will b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Menus, Accelerated Routines List, and Accelerate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just like any other operator, and can be us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s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rubberbanding to select the set of glyphs o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incorporated into the procedure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nly\fP those glyphs that are to be made part of the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rocedure" from the Create menu (or use the work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create the procedure).  The selected glyph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space in preparation for procedure creatio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to the workspace; it will be changed to the "busy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cedure is being created.  When the procedure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placed, the cursor will be changed to the "arrow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procedure by clicking at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fter you place the procedure glyph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ill be automatically redrawn with respec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orig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e network, two glyphs have been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creat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been created to contain the "Shrink" and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ope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pen procedure containing the "Shrink" and "Rotate"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pening/Clos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procedure, click on the "Open Workspace" whi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upper-right corner of the glyph.  The ma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displaying the "outer" visual program,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dure workspace, displaying the network tha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  Note that the workspace name label that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will change from "Active Workspace: MainWorkspa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orkspace.Procedure"; this label helps to remind yo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tion" within the visual program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dure workspace is open, all operations initi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orkspace command bar, the "Workspace" sub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submenu will apply to the procedure rather tha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procedure workspace, click on the "Close" minus-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upper-left corner of the procedure work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kspace will be replaced with the main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the up-arrow that appears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 workspace to create a top-level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o move the workspace to a anothe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moving the top-level workspace allows the procedure gly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ntata workspace beneath to be seen.  Click the now-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riangle in the upper-right corner of the procedur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rocedur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enam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ame of a newly created procedure is "Procedur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improve the readability of the visual program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more descriptive name. To change the name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urrent name, "Procedure," that appears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yph; a pop-up prompt in which you can ent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Enter the desired name in the string selectio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up prompt, and click "OK."  Note that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name \fIany\fP glyph, not only procedure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py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copied or duplicated using the edi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(see Section D.2).  However, it is important t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cedure is copied or duplicated, the copied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parate\fP and \fIindependent\fP from the origi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multiple copies of a procedure, and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one of the copies, the modification will \fInot\f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any of the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Nest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procedures may be nested.  Creation of nes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in two ways: (1) If one or more procedures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to a visual program, repeat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process \fIin the main Cantata workspace\fP and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cedure glyph in the new procedure will ca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be nested inside the newly created procedure; (2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cedure is open, repeating the procedur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side the procedure workspace\fP will cause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be nested inside the existing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