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Predefined Functions" "Kho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Predefined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unctions recognized by the Khoros mathemat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ab(: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f(C) l lf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Definition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:sin(x):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:cos(x):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:tan(x):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:sinh(x):hyperboli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:cosh(x):hyperboli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:tanh(x):hyperboli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:asin(x):arc sine of x (range -J/2 to J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:acos(x):arc cosine of x (range 0 to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:atan(x):arc tangent of x (range -J/2 to J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:atan(y,x):arc tangent of y/x (range -pi to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:sqrt(x):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t:hypot(x,y):Euclidean distance (returns  sqrt(x*x + y*y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:exp(x):exponential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m1:expm1(x):(exp(x) - 1) even for sma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n:ln(x):natural log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:log10(x):log base 10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p:log1p(x):log(1+x) even for sma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:gamma(x):log gamma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:abs(x):absolute value of |x|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:floor(x):largest integer not greater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:ceil(x):smallest integer not less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t:rint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:pow(x,y):x raised to the power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:fact(x):integer factorial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ise:gnoise(x):gaussian noi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ise:unoise(x):uniform noi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:impulse(x):impul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:step(x):unit ste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:sign(x):s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0:j0(x):besse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1:j1(x):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0:y0(x):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1:y1(x):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c:erfc(x):error function for 1.0 -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:erf(x):error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rf(x) = 2/sqrt(pi)*integral from 0 to x of exp(-t*t) 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If/Else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f/else expression can be entered as shown below.  The examp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and performs a conditional increment of the variable 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(i &gt; 10) ? 0 : i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