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renam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art from this, no sanity checking is curr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really want to be renaming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