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Func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unction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func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function generation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unctions" pane of the "Options" subform allows you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D, 2D, 3D, 4D, or 5D datasets of any data type.  For datase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double precision \fIbegin\fP and \fIend\fP valu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\fIsize\fP value, for each of width, height, depth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s relevant to the desired dimensionality of the data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tion of Data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will define the dataset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w,h,d,t,e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Iw, h, d, t,\fP and \fIe\fP are double precision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egin\fP to \fIend\fP with the number of values to be generat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siz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function as desired, specified the dat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sired begin, end, and size values, click on "Create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 set.  Depending on the complexity of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 set specified, the data set may take a shorter or lon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ample: Generation of a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play implies the need for a 2D data set organized as (width x he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xpression provided for f(w,h,d,t,e) will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and "h"; begin, end, and size values will be provided for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ovide the value "(w % h) + (h % w)" a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0 for the "Begin" value will be left alone f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End" values of 500 for both Width and Height; the "End"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Time, and Elements will be left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Size" values of 350 for both Width and Height; the "Siz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th, Time, and Elements will be lef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teger" as the data type, using the "Select Data Typ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Data" to cre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