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KELLYSTOOLBOX" "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rithmetic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s recognized by the Khoros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standard arithmetic operator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:Multiply:multiple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:Divide:divide the first expressio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:Subtract:subtract the second express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:Add:ad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Power:take the first expression to the pow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rithmetic Bit-wise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-wise expressions may include the following standard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Note:  all expressions will be evaluated and then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order to do the arithmetic bit-wi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Shift Left:shift the first expr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Shift Right:shift the first expr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Bit wise AND:an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:Bit wise OR:or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:Bit wise XOR:exclusive or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:Bit wise INVERT:inver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Bit wise MODULOS:modulo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rithmetic Assignment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assignment operators are used to update a curren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expression.  The new and old expressions are operat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ssignment operator.   An example is the "+=" operator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ression to the existing expression.  Valid assignme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the following standard C style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=:Multiply:multiply the current expr by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=:Divide:divide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:Subtract:subtract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=:Add:add the current expr to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:Shift Left:shift the first expression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:Shift Right:shift the first expression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:Bit wise AND:and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:Bit wise OR: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^=:Bit wise XOR:exclusive 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