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UBFORM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ubformButt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 Title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 Title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riab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Varia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