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troduc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is a graphically expressed, data flow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visual programming environment within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ata flow is a "naturally visible" approach in which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cribed as a directed graph, where each n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or function and each directed arc represents a pa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flows.  The purpose in providing a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ograms included in the Khoros system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researchers and application develop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ore natural environment which is similar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at are already familiar to practitioners in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language provides support to both novice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, the icons (called \fIglyphs\fP) typic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Khoros system.  However, given the Khor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environment, they can also be used to represent non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been integrated into Khoros (see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 for information on creating a Khoro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object into Cantata).  Each of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data processing and scientific visualizatio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system can be represented in the Cantata visual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To create a Cantata visual program,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s (and control structures, as needed)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lyphs on the Cantata workspace, and conn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indicate the flow of data from program to program,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work\fP within a \fIworkspace\fP.  Such work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aved, and restored to be used again or 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may also be encapsulated into stand-alon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ified graphical user interface so that the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ependent Khor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hierarchy, iteration, flow control, and expres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ke Cantata a powerful simulation and prototy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interprets the visual network dynamically to schedul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atch them as processes.  The Cantata scheduler 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rather than data driven or demand driven.  Glyph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\fIcoarse grained\fP because each glyph corresponds t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not a code segment or a sub-procedure.  Once a glyp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he dispatcher is responsible for determ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the communication protocol, and the process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 between Cantata and the different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just initiating process execution, or mor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arameters must be continuously updated as the proces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ay be executed locally or remotely to efficientl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network of computers.  Cantata utilize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emon to negotiate the remote data transport and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 remote machines.  The visual programmer assig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machines interactively; this may be done both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and to fully utilize available hardwa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s to be utilized need not have a full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but must at least have a copy of the networ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unning in order to work with the remote transp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domains, such as image processing an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, typically process data as blocks.  However,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communications and process control tend to proces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Cantata glyphs can process data in both block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visual language extends the basic data flow parad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more powerful application prototyping 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Data and control-dependent program flow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low control glyphs\fP such as if/else, while, count, an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ubroutines, or \fIprocedures\fP, are availabl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hierarchical data flow graphs.  Variabl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y the user, or calculated at run time vi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ied to data values or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Cantata is used by the programmer to develop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sually by combining glyphs into a complet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