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Glyph Creation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1 "Introduction To The 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glyph_diagram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Iglyph\fP is simply a visual representation of a prog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Cantata.  Typically, these are the program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2 toolboxes you have installed at your site, but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nKhoros programs you have developed that have been given a Kh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interface (see The Toolbox Programming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Khoros object and bringing the object into Cantata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run independently from the command line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via Cantata.  When accessed from Cantata,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red to as an \fIoperator\fP; the icon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 the Cantata workspace is called a \fIglyph\fP. 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a visual program simply consists of a number of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gether i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omponents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tandard Glyph Compon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yph has a number of components.  Each component provides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bout the glyph.  In addition, many o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\fIbuttons\fP which you may use to perform an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ph.  A summary of the various glyph component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connection of" "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input data" "conne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data connection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put Data Connection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lyph may have one or more input data connections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nection node is represented by a colored square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glyph.  When a data input connection is \fIrequired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will appear in yellow; when it is \fIoptional\f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blue.  Some operators are provided for the expres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viding input for other operators; their glyph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connections, as they take n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output data" "conne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data connection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utput Data Connection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lyph may have one or more output data connections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nection node is represented by a colored square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glyph.  When a data output connection is \fIrequired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will appear in yellow; when it is \fIoptional\f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blue.  Some operators are provided specifically to vis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duced by other operators; their glyphs will have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nections, as they produce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data available at input" "conne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data available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ata Available (DAV) (associated with Input Data Connec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data available to the operator from a previous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input data connection, the input data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green.  Read this as, "data has been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at this input data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data available at output" "conne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data available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ata Available (DAV) (associated with Output Data Connec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made available by the operator to a subsequent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output data connection of the glyph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ndicator will change to green.  Read this as, "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available by the glyph at this output data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destroy button" "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pane access button" "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pane access button"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ane Access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glyph has a pane access button in the upper-left corn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a black triangle.  This button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, or \fIpane\fP, of the operator.  The p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values for the arguments of the operator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).  These values correspond to command line argumen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run outside of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run button" "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un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lyphs have a square run button in the cent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operator represented by the glyph (see Section H.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glyphs that cannot be executed (ie, the ones whose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provide input for other glyphs) will not have a ru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quare run button glows red when the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input control" "conne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ontrol connection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put Control Connection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glyph can have a input control connection,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execution of the glyph until another glyph is execu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.2).  This control is represented by the small, gra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input data connec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output control" "conne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ontrol connection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utput Control Connection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glyph can have an output control connection,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execution of another glyph until this glyph is execu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.2).  This control is represented by the small, gra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output data connec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name" "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name" "operat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perato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glyph will display beneath it the name of the operato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.  the name can be changed by clicking on 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desired edits in the edit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'selected' indicator" "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'Selected' 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lyph has been selected, it will appear depressed and dar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an when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_diagram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open workspace button" "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pen Work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representing procedures (see Section L) and loo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(see Section M.4) have a special "Open Workspac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open up the workspace associated with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oop.  The open workspace button is the white triang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upper-right corner of th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control structure pixmap" "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ontrol Structure Pix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representing procedures (see Section L) and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M) have a special pixmap displayed in the mid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glyph in question is a procedure o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; this helps to differentiate them from "regular" 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ixmap is inside the square marking the ru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happy_fac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error indicator" "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error indicator" "operat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error indicator"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yucky face"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rror 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con will appear under the glyph when the op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 error during execution.  Clicking on the ic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ndow that contains information on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info indicator" "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info indicator" "operat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info indicator"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talking face"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fo 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con will appear under the glyph when the op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formation during execution.  Clicking o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glyph information window containing any mes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execution of th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is moved slowly over the glyph, an identifi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e glyph is printed in the status window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 When the text references an input or an output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input or output parameter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selection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basic operation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rubberband selection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Basic Glyph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electing A 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workspace manipulation and editing capabilities in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D) work on the \fIcurrently selected glyph(s)\fP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electing\fP a glyph (or a set of glyphs), you are indic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you want a particular operation to be applied to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fIno\fP glyphs are selected when such an operation is ini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will apply to \fIall\fP glyphs in the work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"copy" operation will copy all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; if no glyphs are selected when the "copy" action is ini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lyphs in the workspace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glyphselect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a single glyph by clicking on it.  Select a set of gly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utlining them with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glyphselected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glyphs will appear depressed and darker in colo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ed 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single glyph by clicking on it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lyphs by \fIrubber banding\fP (i.e., ouli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) a box around a set of glyphs. To rubber band a box, cl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at the upper left corner of the area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that you wish to select.  \fIHolding the mouse button down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mouse to the lower right hand corner of the are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phs that you wish to select; a box will appea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s you move the mouse.  A glyph will appear de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r in color that other glyphs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un-selection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select selected glyphs by clicking anywhere in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rea.  This will unselect all selected glyp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 All glyphs in the workspace can be selected or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by choosing "Select All" or "Unselect All" from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I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movement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Moving A 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the glyph(s) to be moved.  Then, hold down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ile dragging the glyph to the desired position. 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 will place the glyph(s) at the new loc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set of selected glyphs, simply choose one glyph to dr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ocation; all the other selected glyphs will follow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ir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destroying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estroying A 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a glyph from the workspace, select it and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 Selected Glyphs" button on the command bar.  Multiple glyph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deleted at the same time.  You can also use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n the Edit menu (see Section D.2).  If the operat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lyph is currently executing, the process will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troy a glyph by mistake, you can recover the glyp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do Delete" feature of the Edit submenu (see Section D.2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phs in a workspace can be deleted by clicking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button i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execution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execution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xecuting A 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individually the operator represented by a particular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H.3), click on the run button of the glyph. 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the square located in the center of the glyph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renaming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enaming a 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metimes improve the readability of the visual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a glyph.  To change the name of a glyph, click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appears underneath the glyph; a prompt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name will pop up.  Enter the desired name in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pop-up prompt, and click "OK."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under the glyph will immediately chang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pies of the glyph will reflect the name change,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valid only for a single instance.  That is, th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in the menu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1 "Creation of The 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horos program has an assigned \fIcategory\fP, \fIsubcategory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operator name\fP (also called the \fIicon name\fP)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/subcategory/name convention imposes a hierarch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operators and makes the process of find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from the hundreds of available operators a much easie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reation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create a glyph in Cantata.  The first w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/subcategory/name approach to find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; the second way use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/subcategory/name organization with alphabetization;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es a combination of alphabetization and key word scann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the three methods of glyph creation in Cant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es on to describe how you can customize op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glyphs.  Keep in mind that the operator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lyphs in Cantata will vary according to which Khoros toolbox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a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nclude $KELLYSTOOLBOX/objects/xvroutine/cantata/help/create/toolbox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nclude $KELLYSTOOLBOX/objects/xvroutine/cantata/help/create/routin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nclude $KELLYSTOOLBOX/objects/xvroutine/cantata/help/create/fin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ustomization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inclusion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ustomizing Which Operators Are Accessible as Glyp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available from the Glyph Menu, Accelerat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Accelerated Finder List are dynamic. 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will change according to which toolboxes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site and listed in your Toolboxes file.  A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of the Getting Started Manual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KHOROS_TOOLBOX\fP environment variable is mandatory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horos system.  This important environment variable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Toolboxes file which dictates which toolbox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by you as a Khoros user and where those tool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By modifying your Toolboxes file, you can contr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nd subcategories of programs are available from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Cantata is run, the items that appear in the Gly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ynamically created according to the contents of the Too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which the \f(CWKHOROS_TOOLBOX\fP 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Design, Bootstrap, Datamanip, En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, Image, and Retro toolboxe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es file, only operators from those toolboxes will b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plan to use any of the programs in the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, for instance, deleting the Retro entr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es file would eliminate all references to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oolbox from within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ategories and subcategories used by the Gly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celerated Routines List can \fIspan toolboxes\f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a particular category does not necessarily 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 will come from only one toolbox (although thi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).  For example, the Retro and Image too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se the "Image Proc" category and the "Transforms" sub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deleted the retro entry from your Toolboxe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mage Proc" submenu button would still appear,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would still be referenced by the Image toolbo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toolboxes listed in your Toolboxes file which re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ategory, that category will disappear from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Menu and the Accelerated Routin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put/Output: Glyph Conn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data connection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Data Conn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figures/dataconnect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part of a network, two glyphs are connected wit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Here, the data connection between the two glyph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"Images (Misc)" operator to become the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 Image"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Data connections\fP are an integral part of the visual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quired for the program's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contain input and output \fIdata connection node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colored squares located on the left and right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ph.  To create a data connection between two glyphs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the output data connection node of one glyph and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connection node of another glyph (or vice versa)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data flow connection is made, a connection line (yel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will be drawn between the two 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glyphs are connected with a data connection, it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utput of the first will become the input of the secon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the data connection represents data flow in the vis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a connection square is yellow, then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parameter is a required argument for that operator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nodes representing required arguments of operat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always\fP be connected to other glyphs with data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" item available on the Workspace menu may be used to che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or any missing input/output data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ontrol connection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ontrol Conn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connect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connection is made between two glyphs to preven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from executing until the first glyph has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program requires \fIdata connections\fP between glyph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network and to define where each process will obtain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ast, \fIcontrol connections\fP are not necessary as part of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network.  They do, however, allow you to constrain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visual program and provide additional control over the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contain input and output \fIcontrol connection node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small, gray squares just above the input/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quares at either edge of the glyph (see section D.1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ntrol connection between two glyphs, click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ntrol connection node of one glyph and then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nection node of a second glyph.  When a successfu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nection is made, a connection line (purple by defaul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etween the two glyphs; the second glyph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ntrolled\fP by the first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nections simply cause the second, or \fIcontrolle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, to "wait" on the execution of the operator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lyph.  Thus, control connections provide a simpl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 order for process execution when one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data flow, as is frequently the case in net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arallel paths.  Note that control conne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dependently of data connections.  In other words, a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eed data to a second glyph can still have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at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nocontrolntwk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fIcontrol\fP connections, there is no way to predict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"Display Images" operators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ntwk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fIcontrol\fP connections in place, the second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" operator will not be scheduled for execution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 Image" operator has displayed its image, and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the image.  In the same way, the third "Display Image"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ced to wait for the second to be displayed and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display it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Manipulating Conn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ata flow or control connection has been mad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, it can be changed either by connecting that glyp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lyph or by deleting the connection altogether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ft\fP mouse button on the connection between two glyp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menu which you may use to delete the connection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sociated with that connection (for \fIdata flow\f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, or set connection options.  Clicking the \fImiddle\fP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a connection will bring up the connections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figures/connectopts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\fIleft\fP mouse button on a data flow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wo glyphs will display a menu with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onnection, save the file associated with tha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\fIdata flow\fP connections only), or set conn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deletion of" "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\fBDelete Connectio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selection from the menu will remov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saving file associated with" "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\fBSave Data To Fi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s an option with data flow connections only, this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prompt where you can enter the filename in which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ile associated with that connection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only be used with permanent data transport mech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shared memory, standard unix files, or memor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hanging type of" "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\fBConnection Options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p the internal menuform for the connection obje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menuform of the connection object to set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bject, such as the line width of the conn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ype, the highlight color and background color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and the update time (frequency of connection refre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bring up the internal menuform for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irectly (bypassing the connection options menu)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middle\fP button on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nectmenu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menuform of the connection object to set attribu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such as line width, connection type, color, and upda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