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The Display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Display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pane of the "Options" subform contains sel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control the appearance of the displayed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way the red, green, and blue values of the map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Color Norm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norm_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norm_meth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Changing the Map Columns Displayed as Red, Green,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map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Defining Functions of Map Columns For Red, Green,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mapfunctio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