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The Options Subform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allows you to control all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I ex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input file to be displayed in the workspace; the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w be used to extract region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option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OI 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shap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OI Extrac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olic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ultiple ROI Ex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ul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OI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r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t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ode.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