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 ENVISION "The Spectral Curve"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The Spectral Cur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spectral response curve" "spect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pectral Response Curve" subform provides plots tha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 vectors associated with clusters.  Band number fo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values appear along the X axis, while mean vect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uster center information) appear along the Y axis.  A different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is drawn for each cluster.  Each plot will appear in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uster which it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ontinuous Update / Single 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"Update Mode" logical selection is set to "Continuous (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)," the spectral response curve is updat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sociated with the cluster currently under the poi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over the image or the zoo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Button Press Update / Multiple Plo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"Update Mode" logical selection is set to "Butto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ple plot)," a new plot for each cluster will be drawn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lick the button on a cluster in the image.  Thi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ompare the mean vectors for different clus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ear" button may be used to clear the plot wind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