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Windowing/Thresholding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p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threshold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ixel clipp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ixel threshold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ixel clipping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ixel thresholding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ssary "threshold object" "A threshold visual object provides a mechanism with which an image may be clipped or threshol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feature of Editimage provides a mechanism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form pixel thresholding, pixel clipping, or window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perations on the currently displayed image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bove the threshold palette to "Pixel Clipping," "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," or "Window Contrast Enhancement"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sholding operation that 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resholding feature will be disabled for RG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mage is displayed on an 8-bit screen. 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ransformation is used in order to convert the RGB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representation.  Because of this transformation,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GB image on an 8-bit screen does not make sense;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made via thresholding would alter the 24-bit 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(a 3-3-2 RGB map is used) rather than the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producing an undefined result.  To reduce confu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subform button is deactivated, and the Threshold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f it is open, when an RGB image is entered to Editima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ixel Cl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is used to mask out certain parts of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pixels that fall within a specified range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works by allowing a windowed reg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to be displayed.  The user selects the pixe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region; all values outside the windowed reg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ed region pixel value.  If the masked region pixel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colormap, the corresponding grey leve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Invert Region?" logical is set to "False,"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the image will be displayed \fIinside\fP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ower and upper scroll bars; thi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dpass filter.  When the "Invert Region?" logica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," the original pixel values will be displayed \fIoutside\f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the lower and upper scroll bars; this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bandrej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ixel 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resholding is used to perform real-time image thres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binary (or 2-pixel value) image.  Pixel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assigning a non-zero pixel value to the selected reg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mage will be turn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Invert Region?" logical is set to "False,"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\fIinside\fP the region defined by the lower and upp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be displayed as white, and those outside 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black.  When the "Invert Region?" logica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," the opposite display is used; that is,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utside\fP the region defined by the lower and upper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white, and those inside 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indow Contrast Enha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thresholding is used to increase the contrast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ixel range while masking out the other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Use the "Lower," "Upper," and "Range" scroll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 the region of pixel values that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nhanced; all pixels outside the range will appear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inside the specified range will have thei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ormalized to cover the entire range of pixels in th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operation can be thought of as a histogram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Window Contrast Enhancement" is active, the "Invert Reg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eset (undo threshold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resets the lower and upper values of the thresho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minimum and maximum values o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has the effect of undoing any prior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setting the image back to its "un-thresholded"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