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Command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ommands\fP subform is used to invoke various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bject being edited, such as make, and gener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widget is used to capture the output (stdout and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comm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Clear\fP button at the top of the wind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enerat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Generate Code\fP button is used to invoke th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the softwar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BForce?\fP togg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for each file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at it is OK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libraries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ramework for kroutines and xv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and help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de for xvroutines with a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enerate code from the command-line using the following k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generate command-line code, the basic framework of the softwar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and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is an xvroutine with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a .form file in the uis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ductor will generate the GUI driver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ke Options\fP menu provides access to the more common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is a kroutine, xvroutine 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ke target will compile you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link to generate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a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executable for your object in the \fBbin\f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 containing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 the library archive in the \fBlib\f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ke 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remove all object code and other intermed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ke I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regenerate the object's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ke 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build a Makefile for your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akefile and imak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ak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being edited is a k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fIMake Library\fP menu is used to invoke \fImak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ociated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ke targets are available for libraries a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ed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