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can be executed from within Cantata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o execute the program from within Cantat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a from the Glyphs menu, followed by Inter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mage from the drop-down menus.  Command lin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interface, Editimag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logo if an input imag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Editimage are as follow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itimage also supports the standard Khoro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]       (infile)  File contain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]    (infile)  File containing alternate color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lip]    (infile)  File containing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flag)   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/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read-on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(float)   How often to check input 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 &gt;= 0.0, 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[-i {input image filename}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age to be displayed.  You may also start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and enter the input image from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file may be of any data type.  With multiba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0th) band is displayed by default; the "Image List" p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can be used to display other band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map {alternate colormap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specified and its color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lip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used as a clip mask.  See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sion Toolbox Manual for details on using clip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/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Editimage is to use a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 or a read/write color allocation polic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he Envision Toolbox Manual for detail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f Editimage will automatically be placed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pecify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