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Optional 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title" "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title\fP attribute for a toolbox is intended to be a shor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\fIGeometry Visualization Toolbox\f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Point of Conta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point of contact" "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ttributes used to store \fIpoint of contact\f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contact for a toolbox is usually the author, or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\fBname\fP attribute for a toolbox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oint of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full name, such as \fIMarcie Young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\fBemail\fP attribute for a toolbox should be a fully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for the author, or point of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should be set on any toolbox which is going to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attribute will be used by the bug reporting facility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Toolbox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status" "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oolbox has a statu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type of the toolbox, or its developmental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four values for toolbox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cr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ignify a temporary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ne created whe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toolbox is where most developm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software within Khoros you should have a work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on an object from a development or production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the object into your work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bac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ox status of \fIdevelopment\fP typically signifies that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bjects which are not yet ready for pri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k group environment a development toolbox will contain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bjects which are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ion toolbox contains release versions of softw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beta release the Design toolbox has a \fIproductio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but the geometry toolbox has a status of \fIdevelopment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beta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e system affected by a toolbox'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cantat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gnore objects from toolboxes which have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scratch\fP or \fIwork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set your toolbox status appropr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have more implications in subsequent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