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"KELLYSTOOLBOX" "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ccelerated Routine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routine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Toolbox Menu, the Accelerated Routines List is used to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and create a glyph according to \fIcategory/subcategory/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Routines" subform button of the Cantata master for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Routines List.  This feature can be used as a shor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ecting operators from which to create glyphs.  Like the Toolbox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Finder list also uses the category/subcategory/nam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ganize operators.  However, many users find the Accelerated routine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than the Toolbox Menu because the categories, subcateg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ames are all vis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ar left of the Accelerated Routines List is an alphabetiz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vailable categories.  Clicking on a particular categor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list of alphabetized subcategories to be upd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selected  categ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licking on a particular subcategory in the middle lis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right list of alphabetized operators to be upd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vailable in the selected sub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glyph, you may either \fIdouble-click\fP on an opera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list on the far right, or \fIsingle click\fP on an opera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\fIand\fP then click on the \fI"Open"\fP button that appear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 operator has been selected from the list on the right, the "bus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ppear while cantata reads in the inform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erator.  When cantata is to create the glyph in the wor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change back to its original shape, and the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will follow the cursor until you click the mouse i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glyp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