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Encapsulated Workspaces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Encapsulated Worksp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a visual program satisfactorily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create an independent application that can be run \fIwithou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network of glyphs that defines the visual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embodied by the visual program may be uti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independently of the Cantata visual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creating such an independent application from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eferred to as \fIencapsulating a workspace\fP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encapsulating" the functionality of the network as it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tata workspace, and "storing" it as a new Khoros progra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rogram is called an \fIencapsulated workspac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use of the encapsulated workspace is that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brought into Cantata as a new operator,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lyph Menu, the Accelerated Routines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Finder list, just like any other Khoros 2 program. 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ogrammers will create encapsulated workspaces from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imply in order to have them accessible a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; such re-usability may even outweigh the cap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execution as a reason for encapsulating workspa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an encapsulated workspace is 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nd is considered an \fIadvanced issue\fP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antata.  This section assumes that you a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Khoros as a software development system, that you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Programming Manual, and that you a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of a \fIsoftware object\fP, and a \fIpane object\f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ssumed that you have experi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/modification of a graphical user interface,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\fIcomposer\fP, and that you understand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bject creation within the Khoros System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background in these areas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hapters 1 - 6 of the Toolbox Programming Manu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Background on Encapsulated Worksp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isual program is ready for encapsulation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/ graphical user interface for the new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Finally, the new application is created from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nstalled in a toolbox. Once a visual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, the resulting program can be ru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or accessed via Cantata as a new operator.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in the Khoros system, it can be edited and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fHcomposer\fP software objec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ncapsulated workspace from a completed visua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to allow others (who may not be familiar with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) to use the visual program without being concer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ware, of its origin.  Because a program crea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workspace need not display the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sual program, it can also be run in "batch" mod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rogram could be executed repeatedly by a scri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un overnight after you wen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xecution of encapsulated workspace program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Hrunwksp\fP program, which links against X Windows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 encapsulated workspace program from a terminal;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a workstation running 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apsulated workspace is a \fIsoftware object\fP; specifical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workspace is a \fIpane object\fP.  It is \fInot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mposed of either a C program or a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visual program.  In fact, the key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apsulated workspa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of glyphs as they appeared in the Cantata work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psulated workspace was created, written out as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file, just like any other saved worksp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pane file that simultaneously defines the \fIworkspace GUI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UI of the encapsulated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ally generated shell script with a number of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Isingle\fP line of code that calls \fHkexec\fP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psulated workspace program depends on \fHkexec\f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Hrunwksp\fP to execute the visual program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capsulated workspace program is execu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automatically generated shell script is run. 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ecutes \fHkexec\fP with the name of the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; it also passes along any other command line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provided by the user on the command line.  \fHKexec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recognizes that the software object it is being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s an encapsulated workspace, and treats it differently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utine or an xvroutine.  Rather than simply attemptin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process (remember, there \fIisn't\fP a uniqu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encapsulated workspace), \fHkexec\fP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Hrunwksp\fP program with the saved workspac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encapsulated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HRunwksp\fP is a special xvroutine provided in the \fHdesig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that is capable of displaying and running any saved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perators are scheduled and executed as dictated by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, just as they would be from within Cantata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Hrunwksp\fP may execute the operators as dictated by the dat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work \fIwith or without displaying the workspace itself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with or without displaying its GUI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\fHrunwksp\fP program is run direct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aved workspace file as input, it displays the saved wor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network of glyphs as they appeared when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; it then executes the workspace, just as if you had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Run" button as soon as the workspace was dis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hidden] flag is provided to \fHrunwksp\fP, the netwo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, but \fIactual display of the work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\fP.  If the [-showgui] option is provided to \fHrunwksp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GUI as defined by the *.pane file of the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an encapsulated workspace is executed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\fHrunwksp\fP executing the workspace with the [-hid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When an encapsulated workspace is executed with the [-gui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results are produced by \fHrunwksp\fP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with the [-hidden] and the [-showgui] op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arguments are provided to the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, those arguments simply passed along by \fHkexec\f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Hrunwksp\fP, where they are used to modify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used in the workspace before the workspac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eation of Encapsulated Worksp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creating an encapsulated workspac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. Create Visual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the workspace that you wish to encapsulate using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_newer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se Cantata to create the visual program that you wish to encaps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B. Define Workspace GUI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define the graphical user interface/command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e encapsulated workspace program.  Begi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space GUI" from the Control menu.  A new GU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workspace will be displayed that contains onl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Help, &amp; Clo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_gui1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workspace GUI is empty except for Options, Run, Help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egin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1. Export of Glyph Selections Individu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parameters you want to "export" from glyp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o the front panel.  These will be parameters that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to supply at the outset, before the program is executed.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you will want to export the required input argum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that originates data flow in the network. 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hown above, the "Volume Data" glyph is the only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tes data flow to the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arameter you want to export from a glyph to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, you must follow the step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pane for the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b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edit mode by selecting "Edit GUI" from the Options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parameter you want to export by clicking on it; when a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it will have control brackets on the 4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_panesel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a - c: The pane for the "Images(Misc)" glyph is opened, and put i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e toggle selection that specifies the input file is sele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o the workspac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xport the parameter to the workspace GUI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ort to Workspace GUI" from the Options pulldown menu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ort to Workspace GUI" will \fInot\fP be activated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\fIunless the pane has been put in edit mode\f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you exported should now appear on the workspac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_exportsel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d: Select "Export to Workspace GUI" from the Options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e pane to export the selection from the glyp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election exportation process (steps a-d, above)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rguments from glyphs in the network appear on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_gui2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orting both the first toggle from the "RGB Images" gly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only) toggle from the "Images (Misc)" glyph, the workspac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on-to-be encapsulated workspace contains both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2. Export of Glyph Selections As A 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port Selections" button on the "Workspace"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hortcut to exporting glyph selections to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, when you \fIknow\fP that you want to export \fIall\f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rticular glyph to the workspace GUI.  When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the glyph(s) containing the selection(s) of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"Export Selections" from the "Workspace"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lections from the selected glyph(s)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to the workspac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PSPIC ./figures/encapwksp/encapwksp_exportallsel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Select "Export Selections" from the "Workspace"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automatically export all selections from the selected glyph(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Workspac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. Encapsulate Wor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specifying the workspace GUI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capsulated Workspace..." from the Create menu.  This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ne for specifying the attributes of the software objec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create.  Select the toolbox in which the softwar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, specify object name, icon name, categ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tegory.  Press "Create" to build the software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olbox.  Cantata's status window will report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creation procedure and indicate when the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has been successfu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_subform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\fHEncapsulated Workspace...\fP from the Creat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"Encapsulate Workspace" subform; this subform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ncapsulated workspace object.  Fill ou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Encapsulate Workspace" subform, and then hit the "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encapsulate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. Install New Encapsulated Workspace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need to install the new program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workspace. This can be done by execu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d $TOOLBOX/objects/pane/\fIoname\fP/s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$TOOLBOX" refers to the \fIlocation\fP of the tool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ncapsulated workspace has been installed; \fIonam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name of the encapsulated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\fHcomposer\fP may be used to install the new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oser -tb \fItoolbox\fP -oname \fIonam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make install" from the "make" submenu to inst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have installed the encapsulated worksp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for which you do not have the bin directory in your pa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add it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path =($TOOLBOX/bin $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the encapsulated workspace in a tool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\fIalready\fP have the bin directory in your pat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be able to run the new "encapsulated wor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irectly from the command line.  Note tha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current session of Cantata and restart it bef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appear as an operator in the Cantata Glyp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_usag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encapsulated workspace with the [-U] option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for the encapsulated workspace program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ane file defining the workspac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_run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encapsulated workspace executes the visual program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image as expected; the execution of each operator is echo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s the network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_output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rators are executed in the encapsulated workspace,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ecuted is echo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_rungui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[-gui] option is used with the encapsulated work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GUI is displayed; the user can interactively provi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capsulated workspace program arguments befor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" to execute the encapsulated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