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KDF Format Specifica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KDF Format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a KDF file consists of a header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locks, and a series of data blocks.  It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KDF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F header consists of 7 bytes followed by three integ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formation contained in a KDF file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format.  The seventh byte indicat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for the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and version: 01 03 19 94 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 follows the numbers defin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TSTRAP/include/machine/kmach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sets is currently hardwired to 1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uture to store multiple data object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t least one attribute block for stor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tributes.  Beyond that, there is one attribute blo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a data object.  The attribute blocks follow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ttribute 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3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ame will simply be a \\0 for the object-lev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number of attributes describes the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a segment and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name is not NULL, then all the phys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ll be stored next.  If the segment nam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following information will be pres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the dimension, datatype, size, and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4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should be hardwired to -1 for now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will be used for storing multi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tored as a string representation of the data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kdefine_to_datatype can be used to conver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type identifiers to strings and the routine kdatatype_to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types are: bit, byte, unsigned byte short, unsign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unsigned integer, long, unsigned long, float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and doubl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will be all other attributes for this seg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the number of attributes as was indi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 block.  Each attribute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5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6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name is a string.  The number of attribut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argument follow.  The datatype of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ext.  Datatypes are stored in a string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fine_to_datatype can be used to convert from the standard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entifiers to strings and the routine kdatatype_to_def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ndard datatypes are: bit, byte, unsigned byte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, integer, unsigned integer, long, unsigned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omplex, double complex, and string.  Any arbitrari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is also allowed, although it is dependent on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in ord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data follows, stored in a large contiguous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ata is followed by an end of attribut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ttribute tag (eoa) is a string: "&lt;&gt;".  This ta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d when reading past attributes of an unknown data typ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ructure datatype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egmen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7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data is stored following the attribute blocks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with all the data for that particular segment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er segment.  The order of the segment data block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rresponding attribute blocks. 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each segment must be consistent with the phys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pecified in the attribute block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.  For instance, a segment with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= 2, size = [32, 24], and datatype = "byte," datas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ing 32x24 bytes of data to be stored for its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