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Starting Up 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options of 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can be executed from within Cantata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Locate Animate in Cantata by clicking the Glyph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isualization from the list of categories, th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the list of subcategories, and finally Anim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.  When using the command line interface, an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time of execution.  This is done by providing the [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] option flag specifying the multiframe im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provide a basename that describ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rame images located in the same directory and us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nimate.  For example, you might hav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s" that contains 30 single-frame images named "frame.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.30."  See [-base {basename}]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ntax specification to run Animate from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 -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 -bas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immediately to place the Animate main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main form will have a workspace attached beneath i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of the input sequen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specific arguments for Animate are as follow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 also supports the standardized Khoros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 Mutually Exclusive Group - Specify one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i]    (infile) File containing multiple im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base] (string) Basename for a set of image frames in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map]   (infile)  File containing altern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lip]   (infile)  File containing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speed]   (float)  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(boolean) Use privat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/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read-on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(integer) X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(integer) Y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pdate] (float)   How often to check input fi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mage sequenc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data object that contains the fr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.  Frames may be organized by depth, time,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base {bas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you to provide a basename that describ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band images located in the same directory and us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nimate.  For example, you might hav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s" that contains 30 single-band images named "frame.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.30".  In this case, the \fIbasename\fP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frames/frame.\fP -- in other words, th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that all the input images have in comm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single-band images are combined in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and image before being animated as they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[-cmap {data object w/ alternate colormap}]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other image may be specified as input and its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currently displayed im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lip {clip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used as a clip mask.  See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sion Toolbox Manual for details on clip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speed {frame speed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controls how fast the frames in the image are to be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specified in seconds, where 0.0 is as fast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, and 5.0 is very slow. Note that 1/60 sec = 0.016 (norm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TV).  We DO NOT recommend that you set the frame speed to 0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, as this intensive operation will often make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-gain control of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iv {t/f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priv 1] to use a private colormap, or [-priv 0]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map.  See the Chapter 1 of the Envision Toolbox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privat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-only', or 2 'read/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Animate is to use a read-onl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color allocation policy. See Chapter 1 of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Manual for details on col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device coordinate}, -y {Y device coordinat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device coordinat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f Animate will automatically be placed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specifies manual placemen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oat value}] to specify the frequency with which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e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