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an be executed from within Cantata,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o locate Spectrum in Cantata, go to the Glyph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ization, then Spectral Analysis, and finally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op-down menus.  Command line execu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Spectrum are as follow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lso supports the standardized Khor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]      (infile)  File containing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l]      (infile)  File containing inpu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t]      (infile)  File containing input display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(infile)  File containing predetermined class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ethod] (cycle)   Add/delete clus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Pai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flag)   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(float)   How often to check input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image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file on which classification will be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Section E, 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l {input legend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legend files should always be written out as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; together, the output image file and the output leg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cribe the classification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using Spectrum.  For the same reason,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assified images read in by Spectrum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ir associated legend file. Thus, when the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read a file containing an imag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, the [-l] argument should also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gend file.  For more information, see Secti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t {display environment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environment file allows you to provide UTM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, transformations for use in ident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names for each band in the codebook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Section E, 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 {predetermined classification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termined classification file allows you to automat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o classes.  The file contains sets of UTM coordinat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M coordinate is followed by a class identific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dentifies the class to which the cluster at that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to be automatically assigned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, 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method {1 'Paint' or 2  'Polygon'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specifies the method used for adding clusters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clusters from a class.  The "paint" metho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button down and moving the pointe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while the "polygon" method involves drawing a polyg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lusters.  For more information, see Section C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or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Chapter 1 of the Envision Toolbo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/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Spectrum is to use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GUI will automatically be placed. 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ndicate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