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mbined Help Page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ssary "Guise" "Guise is a direct-manipulation graphical user interface specification editor for use by Khoros program developers.  Guise allows the user to create a UIS file that will define the GUI and/or CLUI of a Khoro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Guis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reation of" "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odification of" "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reation of" "User Interface Specific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odification of" "User Interface Specific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creation of" "p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gui/uis_intro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tar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gui/edit_mod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a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gui/menuform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gui/widget_info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inp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a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outp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relo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edit_manuall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tart_fre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op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mult_pa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mult_subfor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el_d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grou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./selectio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