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XVISUAL "Function"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Function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function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function generation of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nctions" pane of the "Options" subform allows you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D, 2D, 3D, 4D, or 5D datasets of any data type.  For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you must specify double-precision \fIbegin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nd\fP values, as well as an integer \fIsize\fP value,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height, depth, time, and elements, a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ity of the new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Generation of Data 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will define the dataset i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(w,h,d,t,e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w, h, d, t,\fP and \fIe\fP are double-precis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\fIbegin\fP to \fIend\fP with the number of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etermined by \fIsiz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desired function, specified the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d the desired begin, end, and size values, click on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to create the data set.  The data set may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pending on the complexity of the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ize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Example: Generation of an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splay implies the need for a 2D data set organized as (wid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).  Therefore, the expression provided for f(w,h,d,t,e)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"w" and "h."  Begin, End, and Siz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width and he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ovide the value "(w % h) + (h * t)" a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0 for the "Begin" value will be left alone for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Depth, Time,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End" values of 100 for both Width and Height; the "End"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me" may be set to 50; the "End" values for Depth and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Size" values of 50 for both Width and Height; the "Size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may be 10; "Size" for Depth and Elements will be lef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loat" as the data type, using the "Select Data Type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Create Data" to create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set has been generated, the first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; you may then begin anim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us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