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Preferences" "Cant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Hosts Control Panel is the Cantata user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horos distributed computing capability.  It featur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machines under Available Remote Hosts.  Name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hree parts separated from each other by a col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second name in the list, abov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y:mirage:rsh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name, \fBbrandy\fP is the name of the remote machin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name, and separated from it by a colon,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mirage\fP, which is the log-in name you wish to run 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following a second colon, is \fBrsh\fP is the specifie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mot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tworked machines to be included in the Available Remote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they must be specified in a khoros_hosts file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et as the value for the environment variable KHOROS_H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at for the names in the displayed KHOROS_HOSTS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umcari:mirage:rs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y:mirage:rs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:mirage:rs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ernet:mirage:rsh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that contains a list of your remote machin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yntax described above.  Set the KHOROS_HOST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that filename, and start Cant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 has been created and set to the KHOROS_HOST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the system defaults to the file .khoros_hosts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 if it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names can also be added through the Remote Host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.  Type the new name into the text box labeled "Add &amp;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Host" and press return to add a machine to the list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tilize the syntax specifi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hine_name:user_name:shell_name).  The new name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vailable Remote Hosts" list, and it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HOROS_HOSTS set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machines in the list available for remote execution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o select it from the list, then click the "Start Daem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Only those machines with a running Daemon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mote execution.  The message following the machin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whether the machine has a running daemon or not. 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op Daemon" will halt the daemon on the selected machine.  "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 selected machine from the Remote Hosts list.  "Save"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names in the "Available Remote Hosts" li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HOROS_HOSTS default file.  "Close" dismisses the Control Panel p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enable_remote_icon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"Enabled" button at the top of the pane ac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Execution option; "Disabled" deactivates it.  The sa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rom the command bar through the icon, shown abov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Execution is enabled, the glyphs in the workspace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con at top-center, as shown with the Ortho SLice gly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when the "Enabled" button is depressed, the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ntrol Panel become active.  Until it has been depressed,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 op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_enabled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glyph's Enabled icon displays a second machin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wn below) labeled "Machine to execute process on:" \fI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with running daemons will appear in this list.\fP The glyp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can be assigned to a particular machine by selecting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"OK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