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ex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can be executed from within Cantata by click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llowed by selecting Visiualization and Interactiv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from the drop-down menus, or it can b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When using the command line interface,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at the time of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Extractor are given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ctor also supports the standardize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(infile)  File containing image from which to extract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(outfile) Output image in which to sav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olicy]  (list)    ROI extra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Inside 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Shape Out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Outside 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disp]    (boolean) Display extracted ROI in separate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ult]    (boolean) Extract multiple ROIs from the same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es]    (list)    ROI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Sig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Im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Surf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hape]   (flag)    Desired shape for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(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(Poly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(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(Ellip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(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6  (Fre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flag)    Use privat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-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-i {input image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o be displayed from which the region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 {out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where the extracted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.  Note that the extracted ROI can be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separate window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olicy {1, 2, or 3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ctates the ROI Extraction Policy.  When giv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"Inside Shape"), the region of interest will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\fIinside\fP the shape drawn on the input image. 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 ("Outside Shape"), the region of interes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 \fIoutside\fP the shape drawn on the input i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ue of 2 ("Shape Outline"), the outline of the sh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di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alue of TRUE (1) if you want the extract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be displayed in a separate window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rgument to display the extracted region of interes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[-o] argument is used to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mul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, multiple ROI extract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I presentation may be set to display a signal (2D plot)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face (3D 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[-shap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the shape of the ROI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Chapter 1 of the Envision Toolbo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-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Extractor uses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Extractor will automatically be placed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y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