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oolbox Attribut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olbox Attributes\fP subform is used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, the modifiable attributes 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can initially be specified when creating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tional attributes on the \fICreate Toolbox\fP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: \fBtitle\fP, \fBdescripti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uthor's \fBname\fP &amp; \fBemail\f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box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ny of thes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\fBApply Changes\fP button will app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optional-attrs.h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