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Use of Functions: Supported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upported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built-in expression parser of xprism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ppor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 function sin(x)/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2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log1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 of 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2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ex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10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f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l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x * 2**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j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 function j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j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 function j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y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 function y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 function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idea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fr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ignificand and exponent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u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