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- A very ordinary GL Lik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is a library of C routines which try to  allow 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  to  write  programs  which can be moved t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the Silicon Graphics GL library on  them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entirely  on  the  VOGLE  graphics  library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can  handle  circles,  curves,  arcs,  patch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in a device independent fashion. Simple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is also available via polygon backfacing.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text  and  double buffering of drawing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.  There is also a FORTRAN  interface  but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 through  the  C routines FORTRAN users ar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are in row-column order in C. Both the  long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and  the shortened six character 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interested in using  software  text  should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shey library, HERSHEY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outines are only available in  VOGL.  If  you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in  programs  it  is  advisable to put #ifdef VOG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 around them. The constant VOGL is defined when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header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there are a number of rout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type Angle for some of their parameters. Al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is way are actually Integer Tenths  Of 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a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clude files provided with vogl:  vogl.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device.h.   The  file  vogl.h has the typ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terfaces, ideally it is included where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gl.h on an SGI. The file vodevice.h has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, and it is included where you would  include  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summary of the VOGL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X toolkits and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11 and Sunview based applications, it  is  po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 to use a window that is supplied by that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.  Under  these  circumstances,  the  toolkit  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 for handling of all input events, and VOGL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draws into the supplied  window.  These calls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from  C.  Also  see  the directories examples/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/xview and examples/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 based toolkits the following two call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window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o use the supplied window x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window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 *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   x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should be called before calling "gini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win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hat the supplied window has chang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win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nview based applications the following  two  cal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(canvas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o use the supplied sunview canvas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(canvas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vas    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should be called before calling "gini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hat the supplied canvas has chang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sunview_canvas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VOGL what the device is. This routine need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if  the environment variable VDEVICE isn'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the value in VDEVICE is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nit(devic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(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   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 :- Current available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k - tektronix 401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gl - HP Graphics language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y - roland DXY plot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script - monochrome postscrip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ostscript - monochrome postscript devices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s - colour postscrip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ps - colour postscript devices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x - the GRX library that is part of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(little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- Sun workstations running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1 - X windows (SUN's Openwindows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X11 - the decstation (old)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only included in cas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llo - Apollo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  - NeX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cules - IBM PC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 - IBM PC c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- IBM PC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- IBM PC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 - IBM PC sigm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win - MS-windoze (little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, X11, decX11, apollo, hercules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ga support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2 :- If device is a NULL or a null str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nvironment variable "VDEVICE"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typ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3 :- after init it is wis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graphics device and do the  basic  initia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This routine is marked for obsolescence. Th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winopen (see below) should be used instead.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utomatically  causes a REDRAW event to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event in th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pen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graphics device and do the  basic  initia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his  routine  should  be used instead of g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 automatically  causes  a  REDRAW  ev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the first event in th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winopen(titl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open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window/terminal (must be the last  VOGL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output from *next*  ginit  to  file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This routine only applies to device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stdout e.g. postscript and hp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output(path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itialize VOGL to use a new device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 viewport  etc.   (eg.  window a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newdev(devic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planes() Returns the number of bit planes (o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)  for  a particular device.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able by the device is then 2**(nplanes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 getplan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plan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controling flushing or sync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devices (particularly X11) considerable speedu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an be achieved by not flushing each graphics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call  to  the  actual  display  until  necessary.  V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ays flushing under in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a callobj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curve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bgn*/end*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double buffering (the flush is only done withing swap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user routines (which are  NOT  GL 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used to control f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lobal flushing status. If yesno = 0 (.false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do  any  flushing  (except  in swapbuffer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ush()). If yesno = 1 (.true.) then do  the 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device flush or syncronisation 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flu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Setting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vices are basically window orientated - like 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11. You can give VOGL some information abou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use with these routines.  These can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very  device  dependent.  Both routines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in device space. (0, 0) is the  bottom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in  device  space. To have any effect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ginit or winopen.  For the X11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try  may  be  made in your .Xdefaults 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.Geometry  =150x500+550+50  (where  you   specify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 as you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position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position of the window ope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next* win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position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position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width and height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by the *next* win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hap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ccasionally used in Iris GL if a REDRAW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s  up.  While  VOGL  is  unlikely to ever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event (except possibly the first  ev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queue) the call is provid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sh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hape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current viewport to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colour. The  standard  colour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= 0       red = 1         green = 2       yello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= 4        magenta = 5     cyan = 6        white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included in vogl.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, RED, GREEN, YELLOW, BLUE, MAGENTA, CYA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fortran these are included in fvogl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, RED, GREEN, YELLOW, BLUE, MAGENT, CYA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dex    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f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color only it takes a floating point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Iris  GL there are sometimes good reas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over color. See the  GL  manual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olorf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f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lor map index indx to the  color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(red, green, blue).  If the device has no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ndx,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dex     i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     red, green,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basis(id,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basis number id to be the matrix 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fbasis(id,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mat(4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basis(id,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    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- For this call to have any effect  it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conditionally  compilied  into  the librar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.c  for  details)  Control   the   fill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.  It  expects  one  of the following PYM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only the edges of the polygon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PYM_FILL   which  means  fill  the  polygo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. PYM_POINT and PYM_HOLLOW are also 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y don't behave quite as they would with SGI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in Fortran the  corresponding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runcated  to  PYM_LI,  PYM_FI,  PYM_PO and PYM_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ly. These appear in fvog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 Queue and Valua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 devices  are  defined  in  the  head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device.h and for FORTRAN fvodevi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 device. Note: in VOGL the queue is  of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ead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 event from  the  device  queue.  This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 until  something happens. Note: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called qdevice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qread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qread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queued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o see if device dev is enabled for queu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isqueued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 isqueued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*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f there is anything in the queue. Note: in  V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ue is only 1 entry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q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 q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device queue. This will get rid of any  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q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tton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up (0) or down (1) state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getbutton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 getbutton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aluator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current value of the valuator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valuators supported are MOUSEX and MOU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valuator(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getvaluator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part of the  screen  to  draw  in.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 bottom,  and  top  are integer value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coord 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urrent viewport on the viewpor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last pushed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eft, right, bottom and top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iewport in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coord      *left, *right, *bottom, *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stack contains details such as current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line  style and width, and the current fo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prevent object calls form changing the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ttributes before the call and popattribute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attributes on the attribu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attributes to what they were  at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attribu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jection  routines  define  a  new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,  and  consequently the world units. Parallel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re defined by ortho or  ortho2.  Perspective 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can  be  defined by perspective and window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ngle, etc, are defined in vogl.h. Remember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nth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(left, right, bottom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y (bottom, top), and  z  (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)  clipping planes. The near and far clipp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ually specified as distances along th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ht.  These  distances  can  also  be  nega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location of the clipping planes is z  =  -near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 = -far_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, near_d, far_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left, right, bottom, top, near_d, far_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and y  (bottom,  top)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  by  giving a field of view, aspect rat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rom the eye of  the  near  and  far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v, specifies the field of view in  the  y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It is the range of the area that is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ect ratio is the ratio x/y (width/height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fov in 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spect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fo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sp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the rectangle closest to the eye (ie. at the near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) and the distances to the near and far clipp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, top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, top,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transformation matrix  on 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last matrix pushed and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 routines alter the current tran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in polar  coordinat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 the  distance  from  the viewpoint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, the azimuthal angle in the x-y plane,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y-axis, the incidence angle in the y-z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from the z-axis, and the twist ang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azim, inc,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d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azim, inc,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by giving a view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ference  point in world coordinates. A twi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of sight may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point is at (vx, vy,  vz).  The  referenc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)  point  is at (px, py, pz). ie the line of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rom v to p. The  twist  parameter  is  a  righ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about the line of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vx, vy, vz, px, py, 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vx, vy, vz, px, py, 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rent graphics position to (x, y, z). (x, y, 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v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v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v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graphics position to point (x, y).  (x,  y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v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v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v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set the line style and  line  width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vice is capabl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inestyle(n,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line style and binds it to the integer 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 is a bit pattern of 16 bit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flin(n,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linestyle(n,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tyle 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inestyl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etli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linestyl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width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line width to 'n'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inew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width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(x, y,  z). 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 z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 point  (x, 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y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alls which we term 'vertex  calls'  which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a  point in 4D, 3D or 2D. These calls tak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pecifies the coordinates of the point. The 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of these point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d(v) Specify a vertex(point) in 4D using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d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*8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d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f(v) Specify a vertex(point) in 4D using sing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f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f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i(v) Specify a vertex(point) in 4D using inte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i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i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s(v) Specify a vertex(point) in  4D  using  shor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*2 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equivalent calls for  3D  points  (v3d,  v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i,  v3s)  and  2D  points  (v2d,  v2f, v2i, v2s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the number of elements that each vertex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specified. It should also be noted th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s (ie. double, float, long and  short)  are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ways  of  representing  the same basic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(calling v3s with v[] = {100,200,200}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v3f with v[] = {100.0, 200.0, 200.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se points are interpreted depends  on  wha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  set  up  with  one  of the calls bgnpoint, bg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nclosedline or bgnpolygon.  The  bgnpoint  call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next series of vertex calls are specifying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ints (dots) to be drawn. A bgnpoint is termin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ndpoi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po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o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nline call specifies that the next  series  of 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re specifying the points on a polyline. A bg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erminated with a endl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nclosedline call is similar to the bgnlin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endclosedline is called the first point given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rst after the bgnclosedline call)  is  joi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point given (ie. the one just before the endclos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clo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close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close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close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npolygon call specifies that the next series of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are  defining  a polygon.  When endpolyg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is closed and filled (or  drawn  as  an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 on  the  mode that has been set with the pol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f this call has been compili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line segments  making  up  a 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 currently 32. The number of seg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is calculated from nsegs according the spa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.  This routine is only available in VO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arc. x, y,  and 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f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arc. x, y, and radius are values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(How the filling is done may be changed by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g polymode , if this call has  been  compili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rcf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f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ircle. x, y, and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f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circle. x, y, and radius  are 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units.  How the filling is don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oly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f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f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basi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basis matrix for a curve to the  matrix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d  by id.  The matrix and it's id are ti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all to def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basi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basi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number of  line  segments  used  to  dra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s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atio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 - 3 rational curve segments. Note: n must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4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4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 - 3 curve segments. Note: n must be at 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urve segment by iterating the top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 stack as a forward difference matrix. Th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'n'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 and General Polyg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Vertex  calls  above.   The  way  in  which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(including circles and arcs) are treat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that has been set with the polymo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1, y1, x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f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rectangle. (How the filling is  do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hanged by calling polymode , if this c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ed into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ctf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1, y1, x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f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(x, y) polygon from an array of poin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points[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f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filled (x, y)  polygon  from  an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 provided by the user.  (How the fil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hanged by calling polymode , if this  cal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mpilied into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f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f2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points[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polygon from an array of poi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3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f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filled polygon from an array of poin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 by  the  user.   (How the filling is d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y calling polymode , if  this  call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ed into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f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3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f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points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ulling of backfacing polygons. A 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facing  if  it's  orientation in *screen* co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ulling of frontfacing polygons. A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facing  if  it's orientation in *screen* co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rontface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face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VOGLE hardware fonts "small" and  "large"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nt  numbers 0 and 1 respectively. The defaul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For X11 displays the default fonts used  b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overridden by placing the following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gl.small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gl.large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(fo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ont(fo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o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(fo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fo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v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urrent character position. The usual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with the extensions 'i' and 's' also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mov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ov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v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urrent character position in x and  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 variations  with the extensions 'i' and 's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mov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ov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maximum height i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wid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length of the string s in screen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strwidth(s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*(*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wid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formations are cumulative, so if you  rotate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and  then do a translate you are translati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tated axes. If you need  to  preserv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 matrix use pushmatrix(), do the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popmatrix() to get back where 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scaling factors in x, y, a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rotation in axis axis. Axis  is  one  of 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,  or  'z'.  The angle in this case i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ot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rotation in axis axis. Axis  is  one  of 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,  or  'z',  and  the angle is in tenth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you feel sentimental doe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basis(tbasisid, ubasi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t and u basis matrix id's of a patch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 that tbasisid and ubasisid have matrices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ted with  them  already  (this  is  don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basis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basis(tid, 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id,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basis(tid, u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tid,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inimum  number  of  line  segments  ma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 in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seg, u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    tseg, u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curves making up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t, 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    nt, 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rational patch in the current basis,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eometry matrices gx, gy, gz, and 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, gw(4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 gx, gy, gz, g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patch in the current basis,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matrices gx, gy, and 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  gx, gy, g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t2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graphical entities created by the  drawing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  called  between  makeobj and closeobj.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rom within other objects. When an object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  calculations required by th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ithin it are  done  up  to  where  th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the current transformation matrix. So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same thing several times on the screen but in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 places  it is faster to use objects than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rawing routin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c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unique obj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umber of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on-zero if there is an object of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ssible VOGL allows for front  and  back  buf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 things  like  animation  and  smooth upd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Note: it  isn't  possible  to  have  backbuf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buffer tr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ris GL you must  call  gconfig  for  thing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buffering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ur intention to do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ack to singlebuf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ingl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buffer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 draw in the back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buffer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 draw in the fro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ront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he front and 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wap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os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graphics position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os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os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*x, *y, *z,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pos(ix, 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character position in screen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cpo(ix, 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x,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cpos(ix, 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ord *ix, *i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buffering isn't supported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bbarays may be turned on or they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.8          Last change: 12 Oct 1993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