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files in this distribution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c</w:t>
        <w:tab/>
        <w:tab/>
        <w:tab/>
        <w:t>: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u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ng.xbm</w:t>
        <w:tab/>
        <w:tab/>
        <w:tab/>
        <w:t>: bitmaps for mo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kill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is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nose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ar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plit.x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</w:t>
        <w:tab/>
        <w:tab/>
        <w:tab/>
        <w:t>: the I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ditsss</w:t>
        <w:tab/>
        <w:tab/>
        <w:tab/>
        <w:t>: norm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ab/>
        <w:tab/>
        <w:t xml:space="preserve">: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</w:t>
        <w:tab/>
        <w:tab/>
        <w:tab/>
        <w:t>: changes made so far in edi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ab/>
        <w:tab/>
        <w:t>: some notes on install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  <w:tab/>
        <w:tab/>
        <w:tab/>
        <w:tab/>
        <w:t>: the GNU gener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s.6</w:t>
        <w:tab/>
        <w:tab/>
        <w:tab/>
        <w:t>: MANpage for edit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ssrc</w:t>
        <w:tab/>
        <w:tab/>
        <w:tab/>
        <w:t>: example editss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  <w:tab/>
        <w:tab/>
        <w:tab/>
        <w:tab/>
        <w:t>: example shipshap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