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SS NOTES 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XX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</w:t>
        <w:tab/>
        <w:t>Makes use of the new ship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s removed (major bugs added :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ompatible with XXPMS v0.93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Xpilot's math.c (modified)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Some annoying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ge mad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ship now load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  <w:tab/>
        <w:t>Makes use of name: and author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in old format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2ps (conversion of shipshapefile to PostScript)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