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Fil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The Files Sub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to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" subform allows you to specify new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\fHAnima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ultiframe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file selection allows you to specify a new multi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ing.  The new input image may be entered man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box to the right of the "Filename"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use the file browser to selec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activate the file browser,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button.  To use the browser to en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input image to be read in after selecting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If manually entering the filename into the parameter bo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Filename" label, press &lt;Return&gt; after enter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Remember that an input image to \fHAnimate\fP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sename for Inpu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base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basenames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using a multiframe image with \fHAnimate\f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\fIbasename\fP that specifies a set of single-fram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of the single-frame images has the same bas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quenced by a numerical extension, as in "my_sequence.01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_sequence.02," my_sequence.03," and so on.  The single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a sequence in alphabetical order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oup of more than 9 but less than 100 images a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_sequence.x" where x is the sequence order,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x starts with "01" rather than "1" (i.e., th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).  This is because \fIalphabetically\fP, "my_sequence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llowed by "my_sequence.10," producing an incor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nless you follow the convention where files 1-9 ha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 through "09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Clip Mask Input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regular "input of clip masks" "anim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mage may be specified as input and used as a clip ma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s used as a clip mask for an animation sequenc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d data that will appear normally is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ixels in the clip mask image that have a value of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rts of the current frame will appea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image window.  Note that the clip mask always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he same size as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SAMPLEDATA/data/masks/\fP contains two images that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s.  To get a clip mask to go away, NULL out the "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map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olormaps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a colormap to be used with an image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reated.  In other words, the colormap fil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 from the image data file.  As such, a singl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to several different images, 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can be applied separately to a sing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ovide a new filename for "Colormap Input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, the new colormap is installe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o restore the original colormap, enter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used for the inpu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ultiframe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selection allows you to write 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 set as a multiframe image for sequencing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after a new data set has been created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unction" pane of the "Options" subform.  If any aut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r colormap operations have been performed on th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output will reflec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