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NVISION Xprism "The Output Subfor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The Output Subfor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the only option for output from xprism is a screen dum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of a screen dump creates an image directly from the plot wor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picture" of the plot(s), labels, etc. in the plot workspac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zen" into a Khoros 2.1 KDF file.  The screen dump can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with \fHputimage\fP or \fHputdata\fP, sent to the print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creen dump cannot be used as input to xprism or any other plo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as it is an \fIimage\fP of the plot workspace that is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information that was used to create the plot origi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uture, we would also like to support PostScript outp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aster based, the screendump suffers from low resolution an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igh enough quality to include in published material;  however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interim output solution until the PostScript outpu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Area(s) from which to create screen dump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is toggle to "Selected Area" if you want only the selected are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screen dump.  Set it to "All areas" if you want the screen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reated from the entire plot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Output Screendump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pecifying the areas from which the screen dump will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filename for the output screen dump and hit &lt;Return&gt;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opup will be displayed when the screen dum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.end tagg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