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XVISUAL "Colormap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lormap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utocolor procedures on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 operations on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 the "Options" subform offer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lor procedures that may be used to define a new color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a number of colormap operations that may b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's current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lormap pane will be disabled for RGB im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age is displayed on an 8-bit screen.  This is because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used in order to convert the RGB image into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Because of this transformation, editing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RGB image on an 8-bit screen does not make sense;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map would alter the 24-bit to 8-bit transform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-2 RGB map is used) rather than the RGB valu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 undefined result.  To reduce confusion, the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button is deactivated, and the Colormaps subform clo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, when an RGB image is entered to Editimage on an 8-b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olormap operations and autocolor proced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in Chapter 1, "Introduction," of the Envision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