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Animate "The Display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Display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play" pane of the "Options" subform contains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hich you may control the appearance of the displayed image by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red, green, and blue values of the map column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display/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Use Private Colorm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display/pri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Color Allocation Polic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display/allo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Color Normal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display/norm_typ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display/norm_metho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 "Changing the Map Columns Displayed as Red, Green, 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display/map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 "Defining Functions of Map Columns For Red, Green, 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display/mapfunction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