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User Interface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verview of Graphical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of the visual languag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\fImaster form\fP surrounding a \fIcanvas\fP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etworks\fP of connected \fIglyphs\fP may be create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ata \fIworkspace\fP consists of a large canva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ming network is constructed.  By default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ed surface, although the screen images in this document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anvas for clarity; glyphs will snap to the grid when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even if the grid is not visible.  The actual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veral times larger than the size of the visible view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which part of the workspace is visible in the view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scroll bars on the left and bottom sides of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Along the top of the workspace is the \fIwork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\fP, which contains \fIicons\fP on which you can cli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ions.  The workspace command bar provides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used Cantata features.  It can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via the "Hide Command Bar" item on the Options menu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mman line option [-commandbar] to FALS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master form\fP, which appears on the screen when Cant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consists of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ntata menus, which provide access to the Khor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as well as Cantata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yph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command bar, which contains icons represen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 from the Cantata inventory.  The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just below the main Cantata menu bar.  The set of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s variable.  You can choose to display just those ic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(including the entire set available), or you can mak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orkspace canvas.  This is the area where the vis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.  It takes up most of the surface area of the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 More than one workspace canvas can be open at a time. 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 are created, the different canvases can b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by clicking on the Area tabs at the top-left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actions will be performed on the top (i.e.,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