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py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py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opy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used to copy the currently selected obj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eration results in a subform, wher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hit the \fICopy Object\fP button to invoke the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 progresses a notifier window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moved when the operation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object already exists in the destinat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mpted to choose whether you want to overwrite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