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ntroduction"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extractor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region of interest extraction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Extractor\fP is an interactive, region of interest (ROI) extraction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capabiliti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m of \fHExtractor\fP displays the input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bove the workspace are "License," "Help," and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from which one may access the license agreemen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ages, and quit the program, respectively. 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main form is the "Options" subform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subform button may be used to display the "Options"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set all the parameters relevant to ROI extra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