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Input UIS File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isplaying A New UIS File ('Input UIS File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may display a new input UIS file, by filling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f this selection in the guise main form and hitting &lt;cr&gt;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VE button reads, "SAVE (Needed)", all the most rece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totype will be lost unless you respond positiv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at asks if you want to save changes before the new U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output UIS file parameter will also be updat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put file, so if changes are not to be made to the input UI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ange the output file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