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Data Transport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ata 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glyphs is communicated via a temporary transpor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glyphs represents a unique temporary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port, by default, will be a "file" trans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type of any given connection can be chang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nection.  Any on of the following different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transports may be available on your machin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currently running Cantata does not have support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shm transpor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when using distributed computing, process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machines must have the input and output connec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system common to both the local and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ransport types other than "file" will not wor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