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Xprism "Command Line 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ommand Lin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sm can be executed from within Cantata or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o locate Xprism in Cantata, click Toolbox Menu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ualization and Plot Display from the drop-down me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Interactive 2D/3D Plot on the bottom-most menu will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sm.  Executing Xprism from the command line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yntax specification to run Xprism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i1]      (infile)  Input p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i2]      (infile)  Input p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i3]      (infile)  Input plo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i4]      (infile)  Input plo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i1], [-i2], [-i3], [-i4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user interface to Xprism is currently rath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input files may be specified; the plot contained in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plotted in a separate area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