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aving Chan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aving Changes ('SAV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IS files always go to the file specified in the paramete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UIS File" selection of guise' main form.  Sav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licking on the "SAVE" button, or by hitting &lt;cr&gt;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selection.  Note that when a save is needed, th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button will read, "SAVE (Need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