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Image List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Image List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mage list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displaying different bands of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age List" pane of the "Options" subform keeps a histo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displayed by Editimage during the session; as su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nvenient way to redisplay an image that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e session.  This subform also lets you specify which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mage is to be displayed when multiband imag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mag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lection on the left of the pane will conta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 that has been read by Editimage during the sessio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 of the desired image, and it will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Note that any previous colormap changes initi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fter it was displayed will be preserv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coloring, thresholding, and installation of autocolo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ma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and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lection on the right of the pane will contain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Image Band X" for each band of the currently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-band images, the list will only have one entry, "Imag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," and clicking on the entry will have no effect.  However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and image is entered, you may change the band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simply selecting the number of the desired b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d List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mage List will occasionally contain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X," where "X" is an integer.  These file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," or temporary, images created with Editimage.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, ROI extraction, and function creation will a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" files that are kept in memory and can be redisplay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e using the image list.  For example, if an image i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pture pane, the resulting image might b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3;" there is not enough information at thi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give the image a name that might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 If the captured image is then written o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s subform and subsequently reread, the Imag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ain the new name in addition to the original "temporary3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they will refer to the same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