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The  Workspace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Visual Programming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_newer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worksp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workspace" "visual 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programming workspace is made up of a viewport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with a grid.  A visual program, made up of a network of gly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on the canvas, either by restoring a saved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new one. To the right and bottom of the canv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which can be used to control the portion of the gr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within the viewport.  Along the top of the worksp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command bar, containing buttons displaying ic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provide shortcuts to a variety of visu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are also available from the main Cantata menus,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Cant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functions supported by the Cantat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ion and loop construct creation are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nu.  Editing capabilities are accessed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ipulation features are accessed through the Fil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menu provides control for starting, stopping, re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visual programs.  The most commonly used fun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buttons/icons on the workspace command bar. 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ceptions (where the concept simply does not app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functions always operate on the \fIcurrently selecte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Cantata are available from several 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the command bar, and keyboard accelerators.  However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face to Cantata functionality is through the menu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operations may be available through the command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fIall\fP functionality is available through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sense, then, to discuss menu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general organization of the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with an explanation of the functionality provided by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ar counterparts to the menu items are provid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as are keyboard accelerators.  In those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iscussion is provided elsewhere, a referenc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file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edit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workspace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options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create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glyphs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help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$DESIGN/objects/xvroutine/cantata/help/workspace/wkspsub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$DESIGN/objects/xvroutine/cantata/help/workspace/wksp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$DESIGN/objects/xvroutine/cantata/help/workspace/wkspcmdb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commandba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