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Scatter Plot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Scatter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catter plot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2D plo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tter Plot" subform allows you to create a 2D scatter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dictated by two of the bands in the codebo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zoom in on the plot for greater accuracy. 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 in either its normal or zoomed forms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from the current class.  The scatter plot display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or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tter plot is displayed, every cluster in the ma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.  However, some points may overlap others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"Set Zoom" button to see all th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 will be presented in different colors;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will appear in the same color as they do in the im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lusters will appear in the color that wa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ss using the Legend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lusters In Image Reflected On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the scatter plot is the "roving" marker. 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n the image workspace, a green cross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scatter plot that represents the cluste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pointer.  The cross is sometimes difficult to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losely!  Also, if you move the pointer very quick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, a limitation in the refresh mechanis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g marker will cause a black square to bounce about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 pointer motionless in the image window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oving marker time to refresh itself properl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ros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lusters In Plot Reflected i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scatter plot causes the "blacken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the image as you move the pointer i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Placing the pointer over a point in the scatter plo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corresponding cluster in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black.  Thus, it is easy to identify which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rrespond to a cluster in the plot. 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echanism of the plot sometimes causes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mply move the pointer over the desired point in the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motionless for a moment to give the image workspac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itself properly and "blacken" the corresponding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dication of Plot Position and Cluster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atter plot are two labels that are continual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ointer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bel indicates the plot position, or the (x,y)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lot as dictated by the ban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X and Y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osition = (206.307 x 104.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bel indicates the cluster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plot, and lists class membership (if any)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154, member of class "Developed 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nds Displayed as X,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action buttons labeled "Band Displayed as X" and "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Y" are provided in the scatter plot subform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pecify which bands are displayed a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s in the plot.  Clicking on on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list of all the available bands; select the b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X or Y, and the plot will be updated according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s come from Band 1; the default Y coordinate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unctions of Bands Displayed as X,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tring selections labeled "Function displayed as 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Displayed as Y" are available.  Use these sel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of the bands which will be displayed a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function, you must ALWAYS use "M#"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 number.  \fIRemember that numbering of map column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.\fP  For example, "M3" would actually stand for Band 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M0 + M3 / M4" would indicate that you wan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Band 4, divide it by the corresponding value in B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result to the corresponding value in B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Zooming on the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the plot, click on the "Set Zoom" butto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plot; you should now see the "hand" curs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zoom area, click on one corner of the desired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button down, move the "hand" cursor to the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want to magnify.  A rectangle will displ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When the desired area appears within the rectang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.  The plot will be redrawn containing only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d area.  All scatter plot features work on a zoom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do on the original plot. 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click on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dding &amp; Deleting Clusters from a Class Using the Scatter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verify that the current class is correct.  Next,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uster Operation" toggle on the main Spectrum form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dd or delete clusters.  Finally, move th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 and use the "paint" or "polygon" method to add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, or delete clusters from the current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" and "polygon" methods are the same as usual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 the scatter plot rather than in the imag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C.3, "Adding Clusters To A Class"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