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SUPPORT kdbmedit "Overview of kdbm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kdbmedit \- Khoros DBM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db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dit Khoros D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routin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routines can b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application is central to Kho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cms library stores toolbox, object and other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M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medit is typically used when you need to edit a kcms databas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something has screwed up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original applicatio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KDBM library can be used to manage databases with bin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\fIkdbmedi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to edit DBM files with asci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portion of the kdbmedit master form (mai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croll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the \fIkeys\fP in the databas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ored under that key will be displayed in the tex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-hand side of the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\fBAdd Key to Database\fP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dget will be replaced with selections which ar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fBShow contents of key\fP selection to toggle back to the 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additional help pag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specific aspects of using kdbm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rom the \fIOther Files\fP menu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\fIOnline Help\f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dding a New Key to th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page describes the selections which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leting a Key from th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page describes how you can delete key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diting the contents of the selected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quest a text editor for modifying the tex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