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Command Ba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orkspace Co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mdb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command bar provides alternative interfaces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eatures of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workspace command bar\fP appears above the cantata wor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command string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button of the workspace command bar displays a pixmap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a particular action.  As well as being repres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, each action is also represented by a predefined string. 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tion, you may click on the command button displaying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resents the action.  Alternatively, you may ente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ction in the "Command String" selec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to invoke the action.  The command buttons and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workspace command bar provide two different types of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most commonly used features of cant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ummary, a particular action supported by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 first appears in bold.  The pixmap representing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mmand button follows, with the command string for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it.  Finally, the section in this chapter that explains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command will run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Run\fP network execution command, Section G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run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-Step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ingle-Step Run" command will single step through \fIall\fP the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.  See the explanation of the \fISingle Step Run\fP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s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tep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t" command will reset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Reset\fP operation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Section I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e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reset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ear" command will clear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Clear\fP operation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Section I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le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lear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eck" command will check \fIall\fP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Check\fP operation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Section I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hec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heck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Information" from the Workspace submenu will calculat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statistics such as the number of glyph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rogram.  Note that "Information" applies to \fIall\fP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inf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print info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Workspace GUI\fP, Secti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ui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w gui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procedure creation, Section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roc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reate procedur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count loop construct creation, Section N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un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reate countloop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while loop construct creation, Section N.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whi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reate whileloop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Show Clipboard\fP operation on the Edit sub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ditclipbdico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w clipboard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t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Cut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ut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te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Pas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as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past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u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uplicate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Duplica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u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uplicat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 Selected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operation works on the \fIcurrently selected glyph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Dele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ele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elet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lanation of the \fIUndo Delete\fP operation on the Edi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d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undo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Select All\fP operation on the Edit sub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elect all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of the \fIUnselect All\fP operation on the Edit sub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selectal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unselect all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kspace Attributes" subform will open when you click o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just as it would if you clicked on the "Attributes" subform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cantat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att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w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cut to the "Restore Workspace" selection of the "Files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J.1). It automatically brings up the browser in Aliases m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lect a workspace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to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restore {filename}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cut to using the "Save Workspace" selection of the "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(see Section J.1). Click on this button to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\fIinto the file from which it was previously restored\f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hortcut cannot be used unless a workspace 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a previous "Restore Workspace" operation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method of saving workspaces; it is easy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a workspace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ave {filename}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