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Ref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f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fresh button to refresh the selected area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You may need to refresh the workspace occas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X Windows fails to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