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 Envision application will share its colorma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displaying windows on your X serv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that is, it does not use a \fIprivate colormap\fP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\fIdefault colormap\fP.  When a private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application is allowed to "grab" all colors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ointer into the application will cause the displa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ivate colormap installed; moving the point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cause the private colormap to be d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ointer in and out of the application repeatedly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chnoflashing" phenomenon characteristic of a priv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bit display, where there are 2^24 colors availab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lly an issue.  However, on an 8-bit display,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56 colors available, all applications must share those sam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For example, suppose you are using 15 colors for x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dressings, xbiff icons, and so on.  This lea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colors which can be used by an Envision application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if you then use editimage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200 colors with no other applications running;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se that you are already running another color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application (Mosaic, Netscape, Editimage, an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examples) when you start an Envision applic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application will have already allocated all 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s available, it is a matter of chance whether th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require the same colors as the applica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n which case the color loss may not appear to be very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the Envision application will need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lors (in which case the color loss will be sever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sort of situation which calls for a privat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dicate the desire to use the default colormap o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lormap with Envision applications in a number of way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ecification can be done in the app-default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or class 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orPrivateCmap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$DESIGN/objects/library/xvisual/app-defaults/Color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l visual objects that employ a colormap to use a priv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Khoros system.  Alternatively, you may direc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use a private colormap by adding the same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-defaults file for that application;  for example,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orPrivateCmap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$ENVISION/objects/xvroutine/editimage/app-defaults/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ause editimage to use a private colormap, but le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application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lormap settings specified in app-defaults fil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command line arguments.  Each Envi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data supports a [-priv] logical flag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For example, if no app-defaults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lormaps have been made, you may force an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use a private colormap by specifying [-priv 1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-priv t].  Conversely, if app-defaults settings for private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have\fP been made, and you want to run a particula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colormap, [-priv 0] or [-priv f] will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