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Auto-Classify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AutoClassify Capa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Classify" button on the main Spectrum form provid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which allows you to automatically classify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be used with very good results, while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amount of time and effort necessary to classify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the auto-classification feature in Spectrum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y Jim White, Pat Kelly, Julio Barros, and Dave Modl, of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os National Labs.  The algorithm used for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procedure is detailed in Barros, et al. (199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mportant Note:\fP The auto-classification capabilit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preclustered images having a codebook stored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Furthermore, the map data \fImust\fP include th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btained by the clustering algorithm that was used to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 Attempts to use the auto-classification feature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t do not contain a covariance matrix in the map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uto-classification capability, you must first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lasses to which clusters may be assigned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either by using the Files subform to read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file, or by repeatedly using the "Create Class"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pectrum form to create the desired number of class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the classes to which clusters are to be assig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the auto-classification algorithm some "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"  Assign some clusters to each class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For best results, it is recommended th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luster be added to each class.  If a class exist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usters in the image apply (as may occur, for example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edefined legend file which has been read in), you ma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mpty.  Be very careful when assigning the starting clu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; the more accurate the starting information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the automatic classification procedur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confident that you have provided an accurat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click on the "AutoClassify" button.  Be patient whil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procedure runs; the procedure may take as little 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with small(512x512), byte images, or as long as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(2000x2000), short images.  In any case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 auto-classification procedure will be comp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ly shorter amount of time than the equivalen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ould requi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