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The Options Subform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 provides access to seven p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pture" pane allows you to capture images from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.  If desired, captured images may also be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 List" pane provides a convenient way to redisplay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isplayed earlier in the session.  This subform also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band of an image is to be displayed, when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pane gives you control over the colormap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age.  The colormap may be normalized, and you can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columns is associated with red, green, or bl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the red, green, and blue values displayed to b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nt" pane allows you to edit the comment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" pane displays information about the im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maps" pane offers a number of autocolor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operations that may be installed on the displayed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different visu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ract ROI" (Region of Interest) pane support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xtraction.  A number of ROI shapes are suppor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polyline, circle, ellipse, line, and freehand.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's may be displayed as signals, images, or surfaces.  The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olicy allows you to control whether the ROI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area inside the ROI shape, the area outside the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or the values on the outline of the ROI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nction" pane allows you to specify a func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data set to be displayed as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