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ubform is used to modify attributes of plot areas,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s.  It may also used to delete areas an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Are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Options subform is the Area list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appear in the plo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n Menu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nuform for a plot area, select the desired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Open Menuform."  The menuform containing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bject will be displayed.  The menufor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tring that is used for the title,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of the area, whether or not a titl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and whether or not the d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ot area, select the unwanted area and click "Del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eas may also be deleted by using the "REMOVE AREA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Xprism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Plot &amp; Axi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of the Options subform is the Plot &amp; Axis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&amp; plots that appear in the currently selected area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area by selecting it from the Area list o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tself.  The Plot &amp; Axis list will be updat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at area.  Next, select the desired plot or ax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&amp; Ax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n Menu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nuform for a plot or an axis, select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"Open Menuform."  The menuform containing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object or axis object will be displayed.  The plot menu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rol the plot type, the line type, the mark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ot color.  The axis menuform is used to set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, including the color, whether or not variou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displayed, the color of the various axi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ver which the plot is labeled, and a large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ot, select the plot to be deleted from the Plot &amp;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lick "Delete."  Axes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attributes of the area object, th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bject, the 3D plot object, and the axis object.  The menu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objects are used to set the attribut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Area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re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2D Plot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Plot2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3D Plot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Plot3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2D Axis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xis Range and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RangeLabe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General Axis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Gener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recise Axis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Preci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xis Colo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Col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