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defined Functions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s recognized by the Khoros 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Definition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:sin(x):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:cos(x):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:tan(x):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:sinh(x):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:cosh(x):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:tanh(x):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:asin(x):arc sine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:acos(x):arc cosine of x (range 0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:atan(x):arc tangent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:atan(y,x):arc tangent of y/x (range -pi to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sqrt(x):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:hypot(x,y):Euclidean distance (returns  sqrt(x*x + y*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exp(x):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:expm1(x):(exp(x) - 1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:ln(x):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:log10(x):log base 10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:log1p(x):log(1+x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gamma(x):log gamm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:abs(x):absolute value of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:floor(x):largest integer not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:ceil(x):smallest integer not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rin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:pow(x,y):x raised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:fact(x):integer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ise:gnoise(x):gaussian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ise:unoise(x):uniform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:impulse(x):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:step(x):unit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sign(x):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0:j0(x):bess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:j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:y0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y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:erfc(x):error function for 1.0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:erf(x):erro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(x) = 2/sqrt(pi)*integral from 0 to x of exp(-t*t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only one type of instruction, an "if/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following example sets "i"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increment of the variable i, (i = (i+1)%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(i &gt; 10) ? 0 :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ser 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your own function, using a method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variables.  In some instances, this proves to be easier tha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 many dependent expressions or evaluating complex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= cos(sqrt(x**2+y**2))*exp(0.0-sqrt(x**2+y**2)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above expression at (x = 0) and (y = 0)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0,0)" which should result in the value of "1.0"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r previously-defined expressions as well as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unction "f".  For example, it is vali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-pi*2,2+x)" for evaluation.  In this example evaluation, the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x,y)" is explicitly defined as "-pi*2" and the "y" in "f(x,y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fined as "2+x."  Contrastingly,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dependent on variables \fInot\fP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unction, as in "f(x,y)," then the variab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current values of the variab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x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z is not defined by the function "f" so the curren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(if the variable is not defined th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efinitions are allowed; however, it is important to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ecks on the stack size.  Thus, it is possible to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sing recursive definitions.  With any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 make sure that the recursive expression has a base ca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 stack overflow from occur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intuitive way to define a Fibonacci sequenc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== 0 || n == 1) ? n : fib(n-1) + fib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bonacci sequence of 10, "fib(10)", should return 55. 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ccurs when n equals 0 or 1.  However, if you enter "fib(-2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verflow will occur, core dumping the application.  Conside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of the Fibonacci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&gt; 1) ? fib(n-1) + fib(n-2)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the strict definition of a Fibonacci sequ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protect the stack from overflowing when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