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"KELLYSTOOLBOX" "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ccelerated Glyph Finder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finderlis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Finder List is used to select an operator by name;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scan for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Finder" subform button of the cantata master for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Finder List.  This feature provides a third method of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which is sometimes more convenient than either the Toolbox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lerated Routin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the (binary) name of the program corresponding to the oper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reate a glyph, you can simply use the scrollba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nder list to scroll through all the available program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program name appears in the viewport (program name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ir associated operator nam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the name of the program in question, 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list to search for operators.  You may type phrases, key words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n the Finder Expression parameter box that appear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nder list.  When you hit &lt;cr&gt; in the Finder Expression parameter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er list will scan all the available program names and thei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names, and update the list with only those having match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ired program and operator name appear in the finder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reate a glyph either by \fIdouble-clicking\fP on an opera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list, or by \fIsingle clicking\fP on an opera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\fIand\fP then clicking on the \fI"Open"\fP button that appear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 operator has been selected from the list on the right, the "bus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ppear while cantata reads in the inform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erator.  When cantata is to create the glyph in the wor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change back to its original shape, and the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will follow the cursor until you click the mouse i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