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Trigger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Trig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trigger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trigger\fP control construct is used to control the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ata path.  The use of a trigger control construc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\fIcontrol connection\fP (see Section G.2)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make the execution of a particular glyph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 second glyph that does not supply the data f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lyph.  With a control connection, however,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cannot execute until the glyph on which it depend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completely finished executing\fP.  In contrast, a trigg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pendent glyph needs to execute as soon as the glyp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depends \fImakes data available\fP, regardless of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 has finished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data is available at the input connection of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, the trigger will allow the dependent glyph to be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endent glyph will not be scheduled prior to that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\fIits\fP input connection has data availab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\fItrigger\fP control constru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by creating a trigger gly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output of the glyph which passes data to the first (u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f trigger.  Connect the output of the triggering glyp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(lower) input of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ata flow of of the visual program reaches the trigger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ill be delayed until the glyph providing the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makes data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trigger_ex1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sual network containing a trigger gly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illustrated above, the trigger glyph is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f the VW icon dependent on the output of the f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antata workspace is available in the \fHsampledata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in $SAMPLEDATA/examples/workspaces/trigger.wk (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spaces:control:Trigg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Images (Misc)" glyph was connected directly to the "I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, the VW would be displayed as an icon immediately.  Howev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rigger glyph to intervene, the "Icon" operat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execution until \fIafter\fP the "FFT" operat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its own input image, the moon.  As soon as the FF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data available, the VW input image will be displayed by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