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Ascii Data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iles Containing Ascii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may be directly typed into an ASCII file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gram may generate them.  Either C-style comments (/*...*/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may be used to designate comments in an ASCII file.  If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ll characters to the end of the line are assum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Data points may be in integer or floating point valu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3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ata points may be in integer or floating point valu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