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Introduction to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i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Animate\fP program is an interactive image sequ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is application accepts an image that contains multip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through those frames.  Alternatively, you ma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that describes a set of single band imag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nd use these as input to \fHAnima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by \fHAnimat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ing mechanisms (looping, single stepping, auto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quen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single files containing multiple frames, or set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lor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l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colormaps, application of functions to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new data set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Animate\fP can be executed from within \fHCantata\fP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Locate Animate in Cantata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menu, selecting Visualization from the list of categ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play from the list of subcategori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from the program list.  When using the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ultiband image or a set of single band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ime of execution.  This is done by provi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i filenam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-base basename]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verview of the Animate 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 of \fHAnimate\fP displays the sequence ani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bove the workspace are "License," "Help," and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hich access the license agreement, display online help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e program.  To the left of the wor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orm buttons labeled "Files" and "Options."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re five buttons that allow you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Files" subform button to display the "Input Fi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ubform, you may input a new multiframe image,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describing a set of single frame imag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ata.  The "Input Files" subform also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 to be used with the animation sequence, or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map to be applied to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features are available from the "Options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five panes: "Attributes," "Display," "Animate Li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maps," and "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ttributes" pane of the "Options" subform lets you se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to looping, single-step, or auto-reverse. This pa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t the frame speed and control whether or no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of the "Options" subform gives you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hat is used with the animation; the colorma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, and you can set which of the map columns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, green, and blue "guns" of the display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d, green, and blue values displayed to b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alu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imate List" pane of the "Options" subform provid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that have been used in any particular Anim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.  The "Animate List" pane can also be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particular frame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 the "Options" subform off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lormaps that may be automaticall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" pane of the "Options" subform allows you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for us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unning th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orkspace in which the animation is displayed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are used to control the animation sequenc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isplay pixmaps that represent (left to right)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reverse, stop, single-step forward, and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run_bk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tton is pressed, the image frames seque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erse direction. When "Animation Control" is set to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repeated continuously.  When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ingle, the sequence is displa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frame_bk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-Step 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last imag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represents a ingle step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sto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button stops the image frames from being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ther sequencing direction button is pressed, th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frame_fw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 Step 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next imag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represents single step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run_fw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tton is pressed, the image fram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he forward direction.  When the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 the "Options" subform is set to Loop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ontinuously.  When "Animation Control" is set to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displa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hrough the frames in an image, the la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djacent to the first frame.  Thus, if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en the user is single stepping with 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mechanism, the first frame will be display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