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Output (Screen Dump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creen 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a screen dump creates an image directly from the plot wor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icture" of the plot(s), labels, etc., in the plot workspa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zen" into a Khoros 2.1 KDF file.  The screen dump can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with \fHputimage\fP or \fHputdata\fP, sent to the prin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rea(s) from which to create screen dump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toggle to "Selected Area" if you want only the selected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creen dump.  Set it to "All areas" if you want the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from the entire plo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put Screendum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the areas from which the screen dump will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ilename for the output screen dump and press &lt;Return&gt;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opup will be displayed when the screen dum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