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Options Submenu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ubmenu button located at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master form displays a submenu providing access to the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orm, to the "Console Window", and to an "Info" button which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cantata 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e Consol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KELLYSTOOLBOX/objects/xvroutine/cantata/help/options/conso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e Preference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KELLYSTOOLBOX/objects/xvroutine/cantata/help/options/preferenc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e Info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fo" button on the Options submenu causes an online help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By default, the list of desired enhancements for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cantata.todo" file) is displayed.  You may use the "More Help P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button that appears at the upper left hand Corner of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display the current bug list (the "cantata.bugs" file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change log (the "cantata.done"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