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Use of Functions: Supported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upported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built-in expression parser of xprism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pporte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2.71828182845904523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(3.141592653589793238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pi_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2 (1.570796326794896619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pi_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4 (0.785398163397448309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(1.618033988749894848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ma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presentable floating point value (1.0e+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presentable integer value (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max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presentable short integer value (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(0.57721566490153286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log2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ase 2 of e (1.44269504088896340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log10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ase 10 of e (0.43429448190325182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l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 base 2 (0.69314718055994530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l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 base 10 (2.30258509299404568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qr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pi (1.77245385090551602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q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2 (1.41421356237309504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sqrt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1/2 (0.70710678118654752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