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Info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splay this pane, it will contai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data object.  Information include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machine architecture, storage format, subobjec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ordinate point size, color space model, alph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ata object attributes.  Data type and siz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map data, and location data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in this window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ent and format to the information that would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kprdat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mage being displayed.  In fact, it is \fIlprdata()\f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by editimage to produce the output tha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subfor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