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Cluster Stat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luster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displays statistics for the cluster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ppears as it moves across the image.  Clust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luster number, the cluster count, and clas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Also, the values in the mean vector for the clu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ach preceded by the name of the band in which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displayed by the "Cluster Statistics" sub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ntinuously as the pointer is moved acro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or across the scatter 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