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Switch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switch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switch\fP control construct is used to specify which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will be used by a visual network, depending on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Data will be obtained from the first input i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RUE; it will be obtained from the second pa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vailable at both of the two input conn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glyph, the specified expression is evalua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valuated as TRUE, the data is pass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 input connection of the switch to the output of the swit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s evaluated as FALSE, the data from the second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nection of the switch to the output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fIswitch\fP control constru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creating an switch gly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Variables" subform to define and initialize the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e conditional expression for the swit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f it has not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open the pane for the switch glyph and type 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condition to determine how the data flow i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rovide an expression that will evaluate as boolean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pane of the switch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he switch glyph at the desired location in the visua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flow of the visual program reaches the switch glyp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ndition will be evaluated and the data will be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input connections to the output connection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the expression was evaluated a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switch_ex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network containing an switch glyph.  The pane for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is displayed below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illustrated above, the variable "i"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o 0 using the "Variables"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n $SAMPLEDATA/examples/workspaces/switch.wk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s:control:Switc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specified on the pane for the switch glyph is "(i %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0".  If the condition was evaluated as TRUE, the first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signal "plot2d:brain," would be passed to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glyph and would display as a 2D plot.  Howev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"i" is set to 5, the condition is evaluated a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he second input to the switch, signal "plot2d:cosine,"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of the switch glyph.  Therefore,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 is that the cosine curve is displayed as the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"i" is modified to have an even value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value, and the visual network is reset and rerun,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in this network will originate from the first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and the displayed 2D plot will be the signal of the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brain sc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