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Files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he Files Subfor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files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on the Cantata master form provides tool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files.  Specific functionality of File menu i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New from the File menu creates a new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restore wor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restoring" "visual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open workspace" "open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pe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isplays the Cantata File Browser.  The Browser is used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files containing saved workspaces.  Use the mous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want, or type the filename in the "Directory /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at the bottom of the Browser, and click "OK." 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will be restored in the Cantata main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storing a workspace, you may want to use the "Clear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current workspace of any existing glyphs (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d workspace glyphs in addition to the currentl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).  You can also select Clear from the Workspa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open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ut to using the "Restore Workspace" selection of the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is provided by the workspace command bar (see Section D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restore workspace" command button (pictured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 browser from which you may select a worksp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aved workspace may be restored at startup ti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-wksp] option to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saving" "visual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save wor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\fIentire visual program\fP as it appears in the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, first make sure that \fIno glyphs are selected\fP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 in which to save the workspac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ox to the right of "Save Workspace" and press &lt;Return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Save Workspace" button to bring up the file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ame of a file in which to save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\fIportion\fP of the visual program, first select the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by rubberbanding them.  Then enter the name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partial workspace as detail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A shortcut to using the "Save Workspace" selection of the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subform is provided by the workspace command bar (see Section I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Click on the "save workspace" command button (pictured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automatically save the workspace \fIinto the file from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previously restored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ave A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ave As..." option on the Files menu works the same as the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xcept that you are 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current workspace without saving it or quitting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Exit" to exit from Cantata and termina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section 2 "Save Selected Glyph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PSPIC ./figures/wksp/wkspsav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This feature allows you to save only those glyphs in the network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\fIcurrently selected\fP.  Selected glyphs are saved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as any other saved workspace, and may be restored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ndexEntry - "temporary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ndexEntry - "TMP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section 2 "Directory for Creating Temporary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When a permanent data transport mechanism is used, such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Unix files, shared memory, or memory mapping, cantata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location in which to create the temporary files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data transport.  In addition, cantata occasionally create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files for its own use, such as when it needs to display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current variables and expressions being used with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parser.  All temporary files are erased on a normal exit from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unless specif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By default, these temporary files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specified by the \f(CWTMPDIR\fP environment variable.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this directory may be changed before starting cantata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following exampl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\f(CW% setenv TMPDIR /usr/khoros/temp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However, this location may be changed as desired while cantata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by filling in the new location in the Temporary Files tex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Files created by connecting glyphs prior to chang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Files directory will NOT be affected by the change.  That i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NOT be moved to the new director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