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such as those produced by clustering algorithm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 made up of more than three columns.  It is ofte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function to the values in selected map column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hat will be displayed as each of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In this way, features represented b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umns can be displayed in the image as a distin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n image having 6 map columns, you migh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ntensity of pixel 10 as (map column 2)[10]+ (map column 3)[10]/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column 4) [10].  In this case, the "RED", "GREEN", and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be used to define the function that is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duce the values that will be used as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ust have \fIonly\fP variable \fIM\fP, where \fIM\fP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map column;" following each \fIM\fP must be a number \fI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ro\fP and ranging to \fIN-1\fP, where \fIN\fP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umns available in the image.  For example, a valid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2 - M3)/(M2 + 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0 + M1 + M2)/(M3 - 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valuation follows the standard rules of prece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roceeds from left to right, and use of parenthe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r use, functions may be set directly to column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red, green, or blue values of the pixel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using the "Change Red Map Col," "Chang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," and "Change Blue Map Col" butt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fourth map column to define the red values of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(remember that map column numbering begins at 0)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Red" fun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"RED," "GREEN," and "BLUE" func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if desired.  For example, if you wanted the r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xels in the image to be 200, you could enter "200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"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