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bject Attributes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bring up a subform which can be used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contains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mainly str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objec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comes up it will be filled o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of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\fIApply Changes\fP button for th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object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ribut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omposer/help/attributes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