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Legend Subform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Legend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using the legend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gend" subform allows you to modify the legend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Legend subform is a set of action butt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ll the clusters in one class to another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"catch-all"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" a class by suppressing the display of the color with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" a class that has been previously hidd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a class of all its clu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a set of buttons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hide," "show," or "empty" all class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 set of red, green, and blue scroll bar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ich represents a class. The clusters belonging to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egend subform contains a scrollable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 the current legend.  Each "legend entry"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is a color box reflecting the color in which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o change the current class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is a label displaying the Class ID and the RGB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lor in which the class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is a button labeled with the name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Click the left mouse button on this label to chang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hanging class color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anging the Color of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a class (i.e., make it the current class)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use button in the color box associated with the desi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move the RGB scroll bars above the legend until the color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shows the desired color.  At the same time, al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embers of the selected class will reflect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image.  By changing the color of the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clusters in that class become readily apparent. 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fining the color in which a class i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the lege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has [-visual] option that allows you to use 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ather than a read-only visual.  When the [-visual]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/write, the process of updating the class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significantly faster.  The drawback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visual is that it may cause Spectrum to "technoflash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lormaps as you move your pointer in and out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hanging class name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anging the Name of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is uniquely identified by a name.  This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of the nature of the class, such as "Deciduous Fore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iferous Forest," "Wetlands," and so on.  To change the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simply click on the title button associated with that cla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pop up in which you may ent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transferring of class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ransferring Clusters from One Class to An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usters in an existing class may be transfe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ing the "Transfer Class(es)" action button. 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button, you will first be presented with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s of all classes that are not empty.  Select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"Source" classes whose clusters are to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ass.  Click "Use" when your selection is complet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st will pop up containing titles of all cla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ose chosen from the first list. 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ination" class to which all clusters of the "Source" cla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reating catch-all clas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a Catch-All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assification has been accomplished, you may wish to dum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lusters into a "catch-all" class.  Click the fir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action button labeled "Catch-All Class."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ppear asking you to confirm your decis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confirmed, every cluster that does not belo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isting class will be made a member of the Catch-All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hiding/redisplaying a clas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Hide Selected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useful to see only a subset of the class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with the others rendered "invisible."  Click o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ed "Hide Class(es)."  A list will pop up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are currently displayed.  Select the class(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and then click on "Use."  All selected class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ppear."  Hidden classes will still b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but the clusters in the hidden class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background (or original) colors.  If only o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at class will automatically be hidden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hiding/redisplaying a clas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how Selected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lass is hidden using the "Hide Class(es)" op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that, sooner or later, you will want to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lass in its associated color.  To accomplish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Class(es)" action button.  A list will pop up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are currently hidden.  Select the class(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, and then click "Use."  All selected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ppear," and all clusters belonging to the redisplayed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ppear in the color associated with that class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been hidden, that class will automatically be sho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emtpying a clas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mpty Selected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, you may wish to delete all clusters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hile preserving the class itself for later use.  To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clusters, click the left mouse button on the "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es)" action button.  A list will pop up containing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Select the class(es) to be emptied, and click "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-up prompt will appear asking you to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tion is confirmed, the class(es) selected will be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Hiding/Showing/Emptying ALL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right of the Legend Control subform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ience" buttons with which you may hide, show, or empt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t the same time.  They offer the same functionality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to the left, but they operate on all existing 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convenient for hiding, showing, or emptying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because class selection is suppr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