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Putdata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arguments of" "put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data can be executed from within cantata, or directly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n input file must be specified at the time of exec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must be specified indicating the method to be used for visu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data -i dataset.viff 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dataset is to be displayed a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(infile)  File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utually Exclusive Group - Specify exactly one of the 9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mage]     (flag) Displays the image, give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pixel]     (flag) Displays the value data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mageicon] (flag) Displays an icon image, give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mapval]    (flag) Displays the map value data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zoom]      (flag) Zooms in o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palette]   (flag) Displays the colormap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plot3d]    (flag) Creates a 3D pl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nimate]   (flag) Animates an image, given sequenc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al Loose Group - Specify at least 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plot2d] (flag) Creates a 2D pl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xis2d] (flag) Display 2D axes with 2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]    (infile)  File containing altern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lip]    (infile)  File containing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boolean)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width]   (integer)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height]  (integer)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(float)   How often to check input 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-i {input image file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data object that contains the data to be vis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{display_typ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one of several flags that will indicate to \fHputdata\fP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display the input data.  The input data may be displayed a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ue data, as an icon, as a 2D plot, as a 3D plot, as an animate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zoom window, or as a colormap palette.  It is important to specif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sense given the composition of the data supplied with the [-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te that the [-axis2d] flag is only vali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plot2d]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map {data object w/ alternate colormap}]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input, and its colormap will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, instead of the 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lip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of the Envision Toolbox Manual for details on use of clip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[-priv 0]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 See th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 Only', or 2 'Read 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putdata is to use a ReadOnly col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r a ReadWrite color allocation policy. See Chapter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Toolbox Manual for details on the color 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of putdata will automatically be placed.  The default values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width {width in pixels} -height {height in pixels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width and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utdata.  Since the window for images will be siz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generally used only when the data is no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age (ie, with the [-pixel], [-mapval], [-palette], [-plot2d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plot3d] flag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 {float 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frequency with with the input file is monitored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Envision Toolbox Manual for details 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on the command line and in cantata, there a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(pane object) for each visualization option of putdata.  The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with put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nimate: \f(CWputdata -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con: \f(CWputdata 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: \f(CWputdata 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apval: \f(CWputdata -ma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alette: \f(CWputdata 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: \f(CWputdata 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lot2: \f(CWputdata -plo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lot3: \f(CWputdata -plo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zoom: \f(CWputdata 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image -i image:mand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data -i image:mandril 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