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ing a pa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pa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pane\fP object just contains a cantata user interfac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some oth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object means a single binary can provide similar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ented to the user through multipl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c functionalit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Ikroutine\f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ari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inary arithmetic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ne - 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bjec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arith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ook like an additional, separate, program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ne-specific attribute which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the p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enerate Execu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an executabl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n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llow it to be invoked from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ttribut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de generators will generate a bourne shell script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