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Image Capture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Capture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regular "image capt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pane of Editimage provides a convenient wa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ew images from windows displayed on the screen. 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automatically displayed in the Editimag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images may be written to an output fil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2.1 KDF file format will be used with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source\fP of image capture may be a specific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creen.  You may capture the entire source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specify a portion of the source to captu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band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apture feature supports capture of both 24-bit and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e number of planes captured depends on the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image is captured; the captured image will be 24-bi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24-bit, or it will be 8-bit if the source is 8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apture feature \fIcannot\fP handle capture of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ultiple or split visual displays, or are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lor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apture feature of Editimage may be used to captur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number of methods.  These metho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ntire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provides a convenient way to capture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lect "Use screen as source." Second, select "Captu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screen."  Third, click on the "Capt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entire screen to be captured and display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tire screen can also be captured interactive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ea of Interest on Screen"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creen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llows you to capture a specified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number of windows which it may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Use screen as source." Make sure that no other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en, click on the "Capt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outline the area of the scre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.  To outline the area of interest, fir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left-hand corner of the desired portion of the scre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change to look like the upper left corner of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Keeping the mouse button down\fP, move the mouse to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desired portion of the screen; the active portion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which will be captured) will be indicated by a visibl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d portion of the screen will be displayed in the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as soon as you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ntire Window, Interactive Spec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lets you capture a single window in its entir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specifying the window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lect "Use (interactively indicated) window as sour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elect "Capture ALL of window or screen."  Third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changes to the cross, click on the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.  The window will be displayed automatically in the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ntire Window, Specification by Name/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lets you capture a single window in its entiret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pecifying the window that you want by its name o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lect "Name/ID of source window."  Second, fill in th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of the desired window.  If the name or ID of a window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X11 utility program "xwininfo" to obtain it. 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Capture ALL of window or screen."  Lastly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ll be displayed automatically in the Editimag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Window Area, Interactive Specific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lets you capture part of a single wind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specify the window that you want, and then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rea of interest 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when a window is used as the image source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two methods, if the window indicated for image cap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d by any other window(s), the image captured will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curing window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lect "Use (interactively indicated) window as source."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no other flags are selected.  Then, click on the "Cap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click on the window you wish to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lick on the desired window, you will then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the area of interest within that window. 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to locations within the specified window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capture any area outside the window. 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when the outlin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Window Area, Specification by Name/I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lets you capture part of a single window. 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you want by its name or window ID, and then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rea of interest within that window. 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as soon as the area of interest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lect "Name/ID of source window."  Then, fill in th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of the desired window.  If the name or ID of a window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X11 utility program "xwininfo" to obtain it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no other flags are selected.  Lastly, click on the "Cap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outline the area of interest within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cursor will be constrained to loca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ndow, making it impossible to capture any area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image is captured when the outlin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utput of Captured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may write the captured image to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ill in the desired output filename in the "Output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press &lt;Return&gt;.  This will have the effect of capt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displaying it in the workspace, just as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ure" button does.  However, in addition to being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mage workspace, the captured image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in Khoros 2.1 KD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Bitmap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mage supports image output in bitmap format. When the "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bitmap format?" flag is selected, the captured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down to a bit (binary) image before the resulting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clusion of Window Manager Deco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 window is captured, the window manager 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ptured with the image.  Select "Grab the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on?"  to specify that the window manager deco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the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