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rmalization Method" toggle is used to specify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normalization.  Normalization may be a simple stre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isplayed on your workstation, or it may be an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a standard deviation.  For a simple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within displayable bounds, use "0 &lt;= values &lt;= Max Col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mages can have contrast increased or reduce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deviation normalizations.  "-1*(std.dev) &lt;= values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*(std.dev)" will normalize values to within 1 standard 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2*(std.dev) &lt;= values &lt;= 2*(std.dev)" will normaliz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 standard deviations, and "-3*(std.dev) &lt;= values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3*(std.dev)" will normalize values to within 3 standard devi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