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ANGRAM composer "Dele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delete the currently selected file from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art from this, no sanity checking is current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you really should delete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