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Distributed Computing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istributed 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mputing is available via Cantata. 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distribute various glyphs to run on remo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ts.  To activate distributed computing, go to the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s..." selection under the "Workspace" menu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abled" button at the top of the pane.  Once activ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icon, which appears like a small network of squar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ear the top of each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mputing works by dispatching a daemon on eac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with that daemon handling all remote process disp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completion back to the local Cantata. 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plicitly started on a remote host before gly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to run on that host.  Please read the help p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Configure Remote Hosts..." pan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remot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ispatching a Glyph to a Remote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ed computing is enabled and remote daem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on the desired remote machines, glyphs can be disp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chines by clicking on the "Enabled" icon that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glyph.  This will pop up a selection of all remo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or distributed processing.  Selecting a 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 will dictate to the glyph that it should be disp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at local machine for all subsequent executions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host" is the default and dictates that the glyph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estr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stributed interprocess communication is not ye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ed computing.  Glyphs running on a remote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very simply, with process completion indicat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is available and all downstream proc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distributed computing, processes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s must have the input and output connections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mmon to both the local and remote machin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Data Transport for further information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glyp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