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The Attributes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Attributes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ttributes" pane allows you to control various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Animate\fP program, including animation speed and sequenc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ntrol of" "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nimat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ing mechanism is a toggle between "Loop," "Sing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reverse."  When "Loop" is selected, the image fr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in a continuously repeating loop.  When "Sing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image frames will be displayed in order only on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reverse" is selected, the entire set of image fr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one direction, and then in the opposite direc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continue to play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nimate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supports a variety of ways in which image fr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.  Image frames may be organized by elements, dep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any combination of the three.  Animate will traver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pth, then by time, then by elements. 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ncluded in the image is computed with (depth *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ments) when each of these flags is selected.  If th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rganized down elements, for example, turn this flag off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"Introduction" of the Programming Services Manual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for more details on the use of depth, time, an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how Fram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displaying frame number" "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of the above sequencing methods you choo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elpful to have the frame number of each data fram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logical selection is set to "True," the fram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-displayed data frame will appear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rame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field controls how fast the frames in the i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.  The speed is set by typing a value between 0 and 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It may also be set by adjusting the scroll bar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field.  The speed is measured in seconds, where 0.0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possible on your machine, and 5.0 is very slow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0 sec = 0.016 (normal frame rate for TV).  We DO NOT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frame speed to 0.0 as this intensive operation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xtremely difficult to regain control of th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