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Adding Selections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Adding Sel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imple Variables", "List Variables", "File Variables", "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", or "Buttons" submenu buttons to pull down the menu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selections in the category.  Selecting an item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selection of that type to be created.  The new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working pane, at which time you may modify its size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ributes.  The "Workspace" and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can be used to create workspaces and labels.  When a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d with \fHguise\fP, the GUI is automatically put into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lection is automatically selected (control bracket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