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Help Ba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Hel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access to information about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rganized under thee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displays information about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ctivate Tool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s as a reminder of the functionality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GUI.  When activated, a brief explanatory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below the cursor as the mouse passes over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glyphs, connections, etc.  Tooltips does not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unctionality of these objects; rather, i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 additional information to help an experie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unctional difference between similar looking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prevent a constant flutter of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the mouse passes through the Cantata workspace,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ccurs before the desciption is displayed; the mous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object for two seconds before Tooltips displays i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provides information on Khoros'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for Cantata and other Khor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Known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provides a list of known bugs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