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Fil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provides tools to manipulate worksp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can be saved and restored using the utilitie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eates a new workspace.  Note that the new work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 on top of the existing workspace. 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isting workspace has disappeared, but it is on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.  It is possible to view other workspace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cons in the lower-left corner of the new workspac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s allows you to toggle between multiple worksp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d ope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Open item displays the file browser,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l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allows exploration of the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es for Cantata.  Directories can be nav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irectory name (or by single-click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OK").  Clicking the ../ at the top o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ves up the directory hierarchy one directory.  Click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linked directories that contain sets of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ntata and the various Khoros applica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  (Note, however, that sample workspaces are contia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ATA toolbox, and will be available only if that too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)  The same Browser is used for all fil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ile is a saved Cantata workspace,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some other data file for use with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can be used to locate and open workspace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opened, the workspace it contains is resto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It is possible to navigate through directorie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 in the directores/files list (clicking ../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irectory), or by selecting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icking "OK" in the lower-left corner of the brows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also be typed directly in the text box loca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Click "OK" or press &lt;Return&gt; to open the 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ope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aves the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 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allows the current workspace to be saved to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 be selected from the file list, or a new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irectly in the text box.  Click "OK" to confi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as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closes the current workspace.  If the workspac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ior to any changes, yo will be prompted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uits the Cantat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