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Dele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Delete Object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item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onfirm that you really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object will be deleted from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 list will update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oftware object is irreversibly destructiv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, files and information relat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