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n image with a colormap has the first map colum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values of the colormap, the second map column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values of the colormap, and the third map column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values of the colormap.  However, when the input imag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map columns present, it is useful to be 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umns providing the values for red, green, 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Change Red Map Col," "Change Green Map Col," or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Map Col" will pop up a list of the map colum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You may then select the map column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colormap values for red, green, 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red, green, and blue map columns are set to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and third map columns, producing the result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xpect for an image with a colorm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