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Reassign Cluster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Reassign Cluster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bout Reassigning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me cluster members are incorrectly assig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process.  For example, a reflection on a body of wa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lustering algorithm to incorrectly generate clu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region that have the same characteristics as asphalt;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process is done, clusters belonging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halt" may appear in an area which obviously sh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er" instead.  In cases like this, the use "Reassign Clu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feature allows you to reassign the class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articular\fP subset of cluster members while leav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luster alone.  Note that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rom the one offered by the "Transfer Cluster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fers \fIall\fP members of a cluster from one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usters are reassigned using this feature, the new clas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estination class\fP) must be a class to which at least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assigned.  This is because, as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, they are given a new cluster number.  The new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existing in the image; it will be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 that was assigned to the destination clas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the Reassign Cluster feature, this appro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approach is significantly eas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which would be to create a new, previously unus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reation of a new cluster number becomes compli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lusters exceeds 256, since the underl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routines do not support renormalization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nce that imag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assigned clusters are given the same cluster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lready belonging to the destination class, th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"inherit" the mean vector indexed by that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ould be necessary to somehow devise a "dummy"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 the reassigned cluster, which is difficul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, this feature may be extended so that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re actually given a new, previously unused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pproach devised to provide the new cluster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 values.  Until then, however, clust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those classes that already have at least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ing The Reassign Cluster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the clusters in a particular area to another cla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eassign Cluster" button of the main Spectru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into the image; use the "hand" cursor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around those clusters to be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 polygon around the clusters to be reassigned,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at the first vertex of the polygon, continu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at each successive vertex, and ending with a dou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the completion of the polygon.  You will see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being created while you are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hile Spectrum identifies the unique clusters withi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changed to the zen curs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clusters in the polygon will be display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may choose those clusters that you want to reassig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 the polygon will be followed by an ind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 membership (if any), or the word "unassigne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has not yet been assigned.  Each cluster will be l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lthough the polygon might encompass several inst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Cluster Number 12" from the list,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 12 contained within the polygon will be re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class; any occurrences of cluster number 12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ll not be reassigned.  For your convenience,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is always "ALL Clusters" so that you may indica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lusters in the polygon are to be reassign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list will cause an asterisk to appear before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remove an item from selection, click 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rrectly specified the cluster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, click on the "Use" button that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Clicking "Cancel" at this point will cancel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list pops up that contains the names of all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lasses for the reassigned clusters.  Only tho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aining at least one cluster are listed.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lass from the list executes the cluster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gon is large, or the image itself is large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ile the image is updated during which the z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Clicking on "Cancel" cancels the cluster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may also be reassigned from the Zoom window.  To us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ead of the main Spectrum workspace to reassign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Zoom window.  Set the zoom factor as desir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"Update Mode" is set to "Button Press,"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by clicking at the desired location in the imag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Reassign Pixels" button to begin cluster re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reassignment process is identical to that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olygon is drawn inside the Zoom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ain Spectrum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