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rint Map Value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Map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ap valu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map values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displays the values of the currently-displayed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, green, and blue.  The map values printed ar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pixels surrounding the pointer as th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rint Map Value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p values workspace consists of three (8x8) grid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id represents the values of the map colum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red, the second grid represents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urrently displayed as green, and the third gri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map column currently displayed as blu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which map columns are currently displayed as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y using the "Display" pane of the "Option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grid, the boxes represent the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pixels in the image.  Specifically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pixels surrounding the pointer at it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 Each box contains the numeric value of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column that it represents; the background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red, green, or blue element that, together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lor 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mode controls whether the print pixels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inter motion or button-press events.  By default, the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ontinuous;" i.e., the pixel values in the printpixel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tinuously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Update mode:" logical selection to "Button Pres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xel values to be updated only when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