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Files Subform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put /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bform allows you to specify images to be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.  Legend file input is also handled from the Files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input of display environ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 is also managed from the Files subform. 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lassified images can be written out in Khoros 2.1 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a legend file should be written out with each class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 and legend files should always be written out as pair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"grouped image" output option allows you to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values in a completely classified image.  Reassign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ster value to be the same as the ID number of i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Finally, the Files subform supports output of the co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itself without the actu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or write out an image, enter the desired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ext box (input file or output file) and press &lt;Return&gt;.  The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play while a file is being read or written. 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pop-up message will indicate when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mage Files (Input and 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o Spectrum fall into two categories: (1) Pre-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floating point codebook information stored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(2) unclustered images that have no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stered input files to Spectrum may b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F 2.1 images written out by Spectrum or one of the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Khoro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1.0 xvimages with image data of type BY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(gdbm) 2.0 images written out by Spectrum or one of the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Khor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are not preclustered may be of any file form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Khor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port for Khoros 2.0 VIFF (gdbm) is being phased ou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release.  Khoros 2.1 software supports the Khoros 2.0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m) format for input only; users are strongly urged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horos 2.0 VIFF files to Khoros 2.1 KDF format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Khoros 2.0 VIFF will be discontinued a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preclustered imag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re-clustered Images With Codebook (Input and 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clustered image, the cluster numbers are stored in the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; each cluster number is represented by a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floating point \fIcodebook\fP values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information obtained from the preclustering algorith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map data of the image.  Each cluster number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codebook.  Thus, there will be one row of map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ster.  Each column of the map data will have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number of unique cluster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must be of type byte, short, or int.  The map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ype float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horizontally, row by row, the codebook used by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quired) floating point \fImean vector\fP for the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number indicating the \fIcount\fP,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in the image, of the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\fIclass ID number\fP indicating the clas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uster (-1 if the cluster has not been assigned to a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upper triangle of the covariance matr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collapsed into a single line of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spectrum/help/figures/codebook_ro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as stored in the map data by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vertically, column by column, the same fou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can be looked at in a slightly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quired) set of \fIbands\fP, where there is one b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was used in the cluster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column of \fIcounts\fP for each cluster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known as a \fIhistogram\fP in image processing termin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column of \fIclass ID numbers\fP indicat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 each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set of columns where each column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position in the collapsed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each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spectrum/help/figures/codebook_co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as stored in the map data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book is produced by the clustering algorithm in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data is clustered (i.e., the original vecto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\fIm\fP differen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uster, a mean vector is computed from all vecto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luster; this is the "representative vector" for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uster, a covariance matrix is computed from al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umber of occurances of each cluster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y be counted and written out to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ustering algorithm completes the codebook, each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mean vector, a covariance matrix, and a 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 is an n-dimensional vector (assuming the origin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-dimensional).  The covariance matrix is an \fIn x n\fP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of which only the upper diagonal is stored.  The cou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ger value.  A complete codebook produced by a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not include a class assignment;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Spectrum after classification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ean Vectors and B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d map information for preclustered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enter vectors (\fImean vectors\fP).  The mea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stored as the first N numbers in the row of map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xed by the cluster number.  The mean vector for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feature information produced by the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at particular cluster.  The significance of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 vector depends on the clustering algorithm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s that were provided to the clustering algorith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was produced.  To use Spectrum effective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o be familiar with the specific meanings of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vectors of the codebook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map data are formed by the set of mean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in an image; each column of such map data i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and\fP.  For instance, in a geological application,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ands. The first band may store values indic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or a cluster, the second band may store values abo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il for a cluster, the third column may store valu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vegetation for a clust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trum is run, three of these bands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that is used to display the image;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 red values of the colormap, another as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 third as the blue values.  You may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you wish to display as each color.  Alternatively,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function of the values in the bands as red, gree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(for more details, see Section F.3, "Apply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,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trum writes an image to file, the mean vecto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as they came in; Spectrum will not 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Count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may also include a count column in which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exes the number of occurrences of that cluster numb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known as a histogram. It is highly recommended that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e provided as part of the codebook.  Otherwise,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compute it in a process that is particular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with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trum writes an image to file, the count colum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If the count column was provided on in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; if it was not provided on input, i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it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Class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unt column may be a class column, in which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exes the ID number of the class to which tha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, or -1 if the cluster has not been assigned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eviously unclassified image will not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trum writes an image to file, it always writes ou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indicate which clusters have been assigned to whic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variance Matrices of 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statistics may be preserved with the i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 (upper triangle) of the mea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Since the \fIn x n\fP covariance matrix is symmetrical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ore the upper-triangular portion of that matr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-D problem, each covariance matri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 c12 c13 c14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 c22 c23 c24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1 c32 c33 c34 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1 c42 c43 c44 c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1 c52 c53 c54 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ymmetry, we only stor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 c12 c13 c14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2 c23 c24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33 c34 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44 c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row by row, so the 15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 c12 c13 c14 c15 c22 c23 c24 c25 c33 c34 c35 c44 c45 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matrix is not used directly by Spectru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, the covariance matrix will be written ou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book when the partially or fully class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Contents of the Cod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book must \fIalways\fP contain the mean vectors for th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  In addition to the mean vectors,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lumn, class column, and covariance matric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n order to tell Spectrum which (if any) of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codebook are present in a data set, an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horos 2.1 KDF files, the \fIcolorMapContents\fP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unsigned long mask that specifi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.  With Khoros 1.0 xvimage files, the \fIispare1\fP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 for the same purpose.  In either case,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sk should be set according to the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data, using the following values, which may be 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0 0 - mean vec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0 1 - count colum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1 0 - class colum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1 0 0 - covariance matri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\fIcolorMapContents\fP attribute of a Khor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DF file is set to 5, this implies that the codebook contains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covariance matrices in addition to the require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If appropriate when writing out an image,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value of the \fIcolorMapContents\fP attribut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count column and/or a clas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Size of Mean Vectors (Specifying Number of Band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ze of the me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ean vectors is the same as the number of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codebook may vary, the input image mus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horos 2.1 KDF files, the \fIcolorMapColnum\fP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size of the mean vectors. With Khoros 1.0 xv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\fIispare2\fP integer field is used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specified as zero, Spectrum will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book information (see Section E.1.2, "Unclustered Imag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spectrum/help/figures/codebook_sum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by the figure above, the number of bands in the codebook (\fBn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\fIimage-&gt;ispare2\fP in Khoros 1.0 xvimages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colorMapColnum\fP attribute of Khoros 2.1 KDF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Unclustered Images (Input and 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Spectrum\fP will also work with imag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stered, and therefore have no additional "codebook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input image may or may not have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For greyscale images, Spectrum will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ds;" the number of pixels used in the image will be cou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dentical map columns of that siz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values.  Images with colormaps will b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nds: red, green, and blue.  RGB images are \fIno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While unclustered images are valid input to Spectrum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unctionality is lost when a codebook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ummary of Image Fil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imag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rites out KDF 2.1 image files.  When an imag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Spectrum, the image data that was read in origin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untouched.  The \fIcolorMapContents\fP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ppropriately to indicate the contents of the codebo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lorMapColnum\fP attribute will be set to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s.  The map data written out will contain the origina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If there was a count column associated with the inpu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nt column will remain unchanged; otherwise, the cou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generated by Spectrum.  A class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written out in order to save the clas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Spectrum.  If covariance matrices were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, they will be written out in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a legend file should always be written o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image, since the legend information and the clas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ompletely define the classific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legend fil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legend fil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egend Files (Input and 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ile used by Spectrum is a simple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G B 'title of class' cla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ile, together with the class column that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completely describes the classes def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onsists of \fIn\fP entries, where \fIn\fP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with \fIimage-&gt;ispare2\fP or "colorMapColnu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mage 1.0 images or 2.1 images, respectively. 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umn is the cluster number; the entry it indexes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which that cluster number belongs.  The class i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Spectrum in order of creation.  For instanc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 11 (pixel value 11) has been assigned to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amed "vegetation."  Thus, class_column[11] = 5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at the "vegetation" class has been given the color g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 of [0 255 0].  The legend file, if written out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5 0 'vegetation'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save the image exactly as it appear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out, it is necessary to write out \fIboth\fP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giving the color, title, and class id) and the image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lass column listing which cluster numbers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getation" class).  Later, to restore Spectrum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it is necessary to read in \fIboth\fP the legend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were written 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egend file is read in with one or more entri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ed clusters in the class column (for example, if w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gend file with the entry above but had not yet assign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, this will be indicated by the color boxes in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ppearing in white (indicating an empty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isplay Environment Files (In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file is an ASCII file which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the UTM coordinates and UTM zone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imag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names for each of the bands in the codeboo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transformations, or sets of equations, defining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that are specifically formulated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dscape characteristics.  If provid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will then become available via the "Transform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Display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in the display environment fil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 the format specified here, in the order given\fP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tic marks as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formation is the pixel dimensions; that is, how m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t, meters, etc.) are represented by each pixel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his information must be given exactl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; substitute your own dimensions for "30.0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_dim_x: '3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_dim_y: '3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give the UTM coordinate of the upper left 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 coordinate must be given exactly as in the following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coordinates for the one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_00_N: '457095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_00_E: '25872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UTM coordinate information, provide a UTM zo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_zone: '18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ay specify as many band names as are applicabl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 ' TM 1 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' TM 2 g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 ' TM 3 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 ' TM 4 near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 ' TM 5 mi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 ' TM 7 mi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 ' TM 6 Thermal 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e as many transformations as you like,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First is the name for the transformatio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Then, on three separate lines are the equations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, preceded by the words "Red:," "Green:," and "Blue: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'M3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'M2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'M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s may be commented by putting a "#"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display environment file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$ENVISION/data/spectrum/environ.1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$ENVISION/data/spectrum/environ.2\fP.  The "Alias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\f(CW$ENVISION/repos\fP directory provides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: "environ:1" and "environ: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redetermined Classification Files (In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termined Classification file allows you to automatic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to classes by providing an ASCII file containing sets of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ere each UTM coordinate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of the class to which the cluster at that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to be automatical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developed under a contract to Texas Tech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P Analys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termined Classification file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n the file must be the number of entr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This must appear by itself on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lines of the file must consist of UTM coordinat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llowed by the identification number of the clas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t that coordinate will be assigned.  UTM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Northing coordinate first, and the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ample Predetermined Classific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680.0   260280.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380.0   260490.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170.0   260700.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080.0   260820.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020.0   260910.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9930.0   261120.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9810.0   261240.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cluster located at UTM location (4570680.0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280.0E) will be assigned to Class 1, the cluster located at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4570380.0N, 260490.0E) will be assigned to Class 3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equired Prior Input of Image Origin and Pixel Dim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 origin of the image and the pixel dimension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that are done to identify cluster location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 coordinates specified in the Predetermined Class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UTM coordinate of the upper left corner of the inpu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ixel dimensions for X and Y, \fImust\fP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e of the Predetermined Classification file.  Both the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the upper left corner of the image and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specified using the Display Environmen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.4 for details).  Spectrum will refuse to accept in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Classification file unless a Display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provided to spec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ptional Prior Input of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a Predetermined Classification fi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which clusters are to be assigned only by class ID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ss name, class colors, or other legend inform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more meaningful visual representation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Predetermined Classification file, use of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determined Classification file may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member located at (4569810.0N, 261240.0E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class 9.  However, the automatic class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if a Legend file is read in firs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 9 is named "Deciduous Forest" and appears in dark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use of the Legend file, see section E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commended, prior input of a Legend file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a Predetermined Classification file.  If no lege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for the classes referred to by the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file, the classes will be creat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subform may then be used to specify colors for the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ore meaningful class names than the default "Class 1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 2," etc.  See section G, "Legend Control,"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egend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redetermined Classification Conflict File (Out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edetermined Classification file is read in,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ite any problems that occurred to a \fI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Conflict File\fP.  Problems that might occu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 of B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 coordinate specified is out of bounds.  In other words,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termined Classification file gives a UTM coordin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in the image being displayed according to the UTM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per left corner of the image (specified 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ssignment Confli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specification is given for a cluster member at a certain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here that cluster member has already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ass, either earlier in the Predetermine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prior to input of the Predetermined Class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termined Classification Conflict file provide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'Out of Bounds' and 'Assignment Conflict' errors that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Classification file is read in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file is named the same as the Predetermine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the extension ".conflicts" appended.  However, if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already exists, you will be prompted befor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ver-written.  You will be given the opportunit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for the file.  Alternatively, you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formation is to be written directly to the tt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Grouped Images (Out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has been \fIcompletely\fP classified, that i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 the image has been assigned to a class, you may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ouped\fP image.  Instead of writing out the image data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in, the "grouped" image has the image data modifi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ster number is replaced with the number of the cla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uster was assigned.  Thus, if cluster number 60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class one, all instances of cluster number 60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with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uped images, the codebook information is \fInot\fP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no longer be applicable; only the cou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letely classified images can be written out a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f you have clusters left over that need to be "dump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, use the "Catch-All" category available on the Leg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lormaps (Out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write out the codebook of the class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ssociated image data.  The codebook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ould be when writing out an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