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SUPPORT kdbmedit "Adding a New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Adding a New Key to th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\fBAdd Key to Database\f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of the master form which change to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add a new ke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dd a new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Legal Keys\fP selection is a scrolled list of the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k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kdbmedit is most often used to manually edit a kcm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pful to ensure you are using the right databa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key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key's purpose will appear in the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scro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 key, just press the \fBAdd Selected Key\f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ke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Add\fP text selection can be used if you want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fBreturn\fP to add the ke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are given a default value, which you can modif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Key\f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a separate help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