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f/Els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ifels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if/else\fP conditional construct is used to divert data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into one of two paths.  Data flow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th if a specified condition is TRUE; it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th if the specifi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 of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pression is evaluated.  If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, the input connection data is passed to the uppe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nection; if the expression is evaluated as FALS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ata is passed to the lower (FALSE) out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will then progress downstream from the if/else gly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if/else\fP conditiona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if/els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ariables" subform to define and initialize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conditional expression for the if/el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if 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ne for the if/else glyph and type in the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dition that will determine how the data flow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 Be sure to provide an expression that will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, and connect the if/else glyph at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the visual program reaches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ndition will be evaluated and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to one of the two output connections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was evaluat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ifels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if/else glyph.  The p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else glyph is displayed to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the variable "i"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0 using the "Variab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ifelse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IfEl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specified on the pane for the if/else glyph is "i &gt;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evaluates as TRUE, the input im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utput of the if/else glyph, which is the "Display Imag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"i" is set to 0, the condition is evaluated a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input image is routed to the seco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else glyph, which is the "Icon" glyph.  Thus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s that the input image displays as an ic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al expression of the if/else glyph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fact that data will flow to the second output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aluation is reflected by the pixmap on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ighlighted to reflect "connection" between th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is modified to have a value greater than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isual network is reset and rerun, then the data f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take the upper path, and the input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full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