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tart Up"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Start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]  input UIS file (infile)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noform] display GUI of specified UIS file only, not preview's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V]       (flag)    gives the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]       (flag)    gives the us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]       (flag)    interactive prompting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gui]     (flag)    run from GUI as defined in *.pa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form]    (infile)  substitutes an alternate *.form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(integer) x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(integer) y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(outfile) Creat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(infile)  Us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p]      (infile)  prints answer fi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 {input UIS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i] argument specifies the UIS file to be displayed as a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without the [-i] argument, the input UI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y be specified using the "Show UIS file"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[-noform]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suppresses display of preview's graphical user interface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specified by the input UIS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clui/xvusag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