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Use of Functions: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has a built-in expression parser that allows you to enter 2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functions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Function 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yping in a function, be sure that the "Function 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set to 2D or 3D, according to the type of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a 2D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Function Dimension" selection is set to 2D, the lab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ameter box will read "2D Function f(x) =".  Enter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text parameter box.  All function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.  An example of a 2D function is 3*cos(x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entering a 2D function, "x" is the ONLY acce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any variable other than "x"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Next, specify the "X Minimum," "X Maximum" points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evaluated and specify the "# poin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a 3D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Function Dimension" selection is set to 3D, the lab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ameter box will read "3D Function f(x,y) =".  Enter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text parameter box.  All function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.  An example of a 3D function is sin(x*y)+x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entering a 3D function, "x" and "y"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variables.  Attempting to use any variables other than "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will cause an error message.  Next, specify the "X Minimum,"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" points over which the function will be evaluated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specify the "# points" to be calculated ov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ecify the "Y Minimum," "Y Maximum" point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evaluated in the Y direction and specify the "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" to be calculated ov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new plot is to be created in a new are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area using the "Where shall I plot?" tog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"New Area," a new area will be created to conta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Selected Area," be sure that you have select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ot is to appear by clicking on it;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border highlighted in yellow.  Note that when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 to the current area by choosing "Selected Area,"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area will be reset to the world coordinat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s of the new plot.  See Section F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Fil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ggle to "Data Object," unless you are using a ra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SCII file.  For raw data, set it to "Raw data." 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t it to "Asc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Plo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created using the "Plot" subfor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Plot Types" subform; the subform shows plot typ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rganized by plot dimension (2D and 3D).  Plo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licking a button with the desired plot type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fore creating a 2D plot, you may go to the "Plot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and click the toggle labeled "Bar Graph" in the 2D 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will cause any new 2D plots to be created as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lot type may be changed after the plo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Options" subform; this brings up the menufor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ot where the plot typ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ting the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PLOT FUNCTION" button to plot the func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he function, make sure that the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ata points for X are filled out correctly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"Where shall I plot?" toggle is set correct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you want the plot to appear in a new area or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file will be plotted as indicated and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 of the "plot type" toggle that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 Typ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Issues to be Aware of When Plotting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ing a function to Xprism, make sure that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ints (the bounds of the plot), and the number of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rrectly in the parameters labeled "X Minimum,"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" and "# points," respectively.  For 3D plots, the "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" "Y Maximum," and "# points" must also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-1 (X and Y Minimum), 1 (X and Y Maximum) with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both X and 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minimum," "maximum," and "number of points"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elds.  Therefore, a constant such as "pi"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n(0.9923) can be entered for any of these field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the expression can not be a function of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function is defined over the interval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ided is not defined over the given interval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arser 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off error may cause the parser to compute poi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.  In this case, Xprism will plot the function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in spite of the fact that it is undefi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.  Results may or may not be clos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that the signal handlers in Xpri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the package will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will also recognize the set of predefined Khoros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hown in the two lis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ENVISION/objects/xvroutine/xprism/help/plot/Constants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ENVISION/objects/xvroutine/xprism/help/plot/FunctionLis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