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Loop Construct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is supported within the Cantata visual language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procedures\fP (see Section L).  The creation of loop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of loop constructs, and nesting of loop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operating with procedures.  Lik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onstructs in a visual program constitut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Creating A Loop Constr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loop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by rubberbanding the set of glyphs in the work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incorporated into the loop construct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nly\fP those glyphs that are to be made part of the loop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loop construct.  Depending on the type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desired, "Count Loop" or "While Loop" can be sele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Create" menu or from the workspace command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lyphs will be removed from the workspace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onstruct creation.  Move the cursor into the workspace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the "busy" cursor while the loop constr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When the loop glyph is ready to be place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the "arrow"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loop glyph by clicking at the desired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After you place the loop glyph, the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redrawn with respect to the new loop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Opening/Closing Loop 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loop glyph, click on the "Open Workspace" whi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 upper-right corner of the glyph.  The workspac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glyph will be replaced with the loop workspace,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comprises the contents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loop workspace, click on the "Close" minus-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upper-left corner of the loop workspace. 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ill be replaced with the main Cantata workspac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lick the up-arrow in the upper-right corner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to create a top-level window for the procedure a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the main Cantata workspace beneath is visible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w-inverted white triangle in the upper-right corner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will close the loop workspace.  Note that the triangl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position once the workspa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Nesting L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may be nested.  Creation of nested loops may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(1) If one or more loops has already been incorpor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, repeating the loop construct creation process \f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ntata workspace\fP and including an existing loop gly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op construct will cause the existing loop to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newly created loop construct; (2) If an exist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s open, repeating the loop construct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side the loop workspace\fP will cause the newly creat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o be nested inside the existing lo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