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NVISION Xprism "Remove Area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Remove Area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emove Area" button is used to remove an area current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lot workspa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