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ontains two selections which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 is displayed in certain parts of Craftsman'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how Object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used to specify what type(s) of softwa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 when you select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list in Craftsman's main window will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bjects in the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how Object Types\fP selection is used to reques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s of a certain type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oftware object is displayed in the label above the scroll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 when you are working with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arge number 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(Sub)Categories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used to specify from where Craftsman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of \fICategories\fP and \fISubcategori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som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the \fICreate Object\fP subfor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 \fICategory\fP\, and \fISubcategory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specify those attributes for the new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 has a pull-down menu attached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categories and sub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used categories and subcatego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rently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\fIall toolboxes\fP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s will be built from the categories and sub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l of the available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\fIall toolboxes\fP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ppreciable pause while Craftsman checks all toolbo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