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n xv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n xv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vroutine differs from a kroutine in that it links agains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can optionally have a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is defined by a .form U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interface to an xvroutine is defined by the .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efines the graphical interface created by Cant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about developing xvroutin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xvroutine-specific attribute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d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the new krout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veloped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\fIC++\fP, then the code generation librar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to support C++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may not be present if C++ support has not been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fIInstallation Guid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son who installed Khoro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used to specify whether you wan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object you will often not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raphical User Inter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associated with your xv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n the envis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putd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