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eleting Toolbox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only active if you have selected a toolbox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ffirm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deleted, and the list of available toolboxe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