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Read-Onl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name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's name is specified at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ms library does not currently support renaming of tool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attribut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ath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's path is the path to the toplevel directory of the tool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specified when the toolbox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changed thereaf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