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r 1.2 - view contents of a t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r [Xoptions] [tarfile[.gz|.Z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r is a Motif program for viewing and manipulating 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ay be compressed). The contents of the archiv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in window and various options are available from pu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window shows the name of the file currently display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and its size when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XTar pulldown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           Open a new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          Unpack the entire archive. All fil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same directory as the tar archi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AS...     Unpack the entire archive somewhere el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you to select another locat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ar archive. You can interactive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from the file selection box o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a new directory which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..        Perform a regular expression search on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tar file. This can also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'/'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        Search for the next occurence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ression. This can also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n'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  Exit X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pulldown menu allows you to perform a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file. A similar menu is availab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in the list window. Furthermore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"showPB" to True then buttons are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window to perform these actions too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           View a text file. Opens a window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 file.   The  text  window  also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selected file an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        If you have selected a file,  this extract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          Formatted:  June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ar(1)                                                             xt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he  current directory.  If you have 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this unpacks i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S...   Allows you to save the file or directory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If you try and extract a director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which does not exist, then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Attributes pulldown menu allows you to set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hip, group id and time stamp on extracted files. To en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simply toggle the correspond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 pulldown menu allows you to access copyrigh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tar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k Turnbull, University of Liverpool &lt;rik@csc.liv.ac.uk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