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lay  version 2.1  #$B;HMQJ}K!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#$BJ?868|;V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irahara@fuka.info.waseda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#$BAa0pEDBg3X#(B #$BM}9)3XIt#(B #$BEE5$9)3X2J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#$B?&lt;_78&amp;5f&lt;&lt;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lay#$B$O!"#(BSPARCstation#$B$N%5%&amp;%s%I!&amp;%U%!%$%k$rO?2;!?:F@8$9$k%D!&lt;%k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Cstation 1 #$B$*$h$S#(B 2 #$BMQ$N#(B audioamd#$B!"$*$h$S!"#(BSPARCstation 10 #$B%G%9%/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H%C%W&gt;e$N#(Bdbri #$B2;@&lt;%G%P%$%9$G;HMQ$G$-$^$9!##(B audioamd #$B$G$O!"#(B8 #$B%S%C%H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8 kHz#$B!"%b%N%i%k!"&amp;LJ}K!$N%G!&lt;%?7A&lt;0$N$_$r07$&amp;$3$H$,$G$-$^$9!##(Bdbri#$B$G$O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gt;e5-$N7A&lt;0$h$j$5$i$K@:EY$N9b$$7A&lt;0$r07$&amp;$3$H$,$G$-$^$9!##(B #$BNc$($P!"#(BCD#$B%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l!&lt;%d!&lt;$HF1$8!"#(B16#$B%S%C%H!"%9%F%l%*!"#(B44.1kHz#$B!"%j%K%"#(BPCM#$B7A&lt;0$N2;@&lt;%G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?$rO?2;!?:F@8$9$k$3$H$,$G$-$^$9!##(Baudioamd#$B&gt;e$N#(Bxplay#$B$O!"#(Bu-law#$B7A&lt;00J30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.au#$B%U%!%$%k$r#(Bu-law#$B$KJQ49$9$k$3$H$K$h$j!":F@8$r9T$J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#1#(B   #$B5/F0;~$N%*%W%7%g%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#2#(B   #$B%N!&lt;%^%k!&amp;%?%$%W$H%Q%M%kJ,3d%?%$%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#3#(B   #$BA`:nJ}K!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#4#(B   #$B:F@8!?O?2;&lt;j=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#5#(B   #$B=*N;J}K!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#6#(B   #$BLdBjE@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#7#(B   #$B2;NLD4@a5!9=$K$D$$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#8#(B   #$B&lt;+F0O?2;3+;OAuCV$K$D$$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#9#(B   #$B%*!&lt;%G%#%*%G%P%$%9$K$D$$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#1#0#(B #$B$=$NB&gt;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#1#(B #$B5/F0;~$N%*%W%7%g%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5/F0;~$N%*%W%7%g%s$K$O!"0J2&lt;$N$b$N$,$"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lay [-options] [directro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elp                 ... #$B$3$N%X%k%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plit    (!-normal)  ... #$B%Q%M%kJ,3d%?%$%W#(B                     #$B!J#2;2&gt;H!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ormal   (!-split)   ... #$B%G%U%)%k%H$N%?%$%W#(B                   #$B!J#2;2&gt;H!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axsize filesize     ... #$BO?2;;~$N%U%!%$%k$NBg$-$5$N:GBgCM#(B (KB)#$B!J#4;2&gt;H!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attern "pattern"    ... #$B%5!&lt;%A$9$k%U%!%$%k$N%Q%?!&lt;%s#(B "*"     #$B!J#3;2&gt;H!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nadjust             ... #$B:F@8;~$N2;NLD4@0$r$7$J$$#(B             #$B!J#5;2&gt;H!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tereo delay         ... #$B5?;w%9%F%l%*5!G=#(B                     #$B!J#3;2&gt;H!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ercent  (!-time)    ... #$B%U%!%$%k%]%$%s%?$N%Q!&lt;%;%s%HI=&lt;(!J%G%U%)%k%H!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ime     (!-percent) ... #$B%U%!%$%k%]%$%s%?$N;~4VI=&lt;(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ullpath (!-basename)... #$B%U%!%$%k%j%9%H$N%U%k%Q%9L&gt;I=&lt;(!J%G%U%)%k%H!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asename (!-fullpath)... #$B%U%!%$%k%j%9%H$N%Y!&lt;%9%M!&lt;%`I=&lt;(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directory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            ... #$B5/F0;~$K@_Dj$5$l$k%G%#%l%/%H%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#$B%j%=!&lt;%9$K$h$k;XD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3$l$i$N%*%W%7%g%s$O!"%j%=!&lt;%9$K$h$k@_Dj$b2DG=$G$9!##(B .Xdefaults #$B$d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esources #$B$J$I$N3F&lt;+$N%j%=!&lt;%9%U%!%$%k$NCf$K!"0J2&lt;$N$h$&amp;$K5-=R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lay*Help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lay*Split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lay*Normal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lay*Maxsize: 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lay*Pattern: *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lay*unadjust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lay*stereo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lay*Percent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lay*Fullpath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lay*Directory: /usr/local/soft/s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%j%=!&lt;%9$h$j!"%3%^%s%I%i%$%s!&amp;%*%W%7%g%s$,M%@h$5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Cm!'#(B /usr/lib/X11/app-defaults #$B$K#(B XPlay #$B$H$$$&amp;%"%W%j%1!&lt;%7%g%s!&amp;%j%=!&lt;%9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$B:n$i$J$$$G2&lt;$5$$!#%U%)!&lt;%k%P%C%/!&amp;%j%=!&lt;%9$NCM$,$9$Y$FL58z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j%=!&lt;%9$b%3%^%s%I%i%$%s!&amp;%*%W%7%g%s$b@_Dj$7$J$$;~$O!"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xplay -normal -maxsize 20000 -pattern "*" -percent -fullpath -stereo 150 -directory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HF1Ey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Cm!'#(B -normal #$B$H#(B -split#$B!"#(B-percent #$B$H#(B -time#$B!"#(B -fullpath #$B$H#(B -basename#$B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=$l$&gt;$lGSB&gt;E*$J%*%W%7%g%s$G$9$,!"N&gt;J};XDj$7$?;~$O!"8e$NJ}$rM%@h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#2#(B #$B%N!&lt;%^%k!&amp;%?%$%W$H%Q%M%kJ,3d%?%$%W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lay#$B$O%*%W%7%g%s$K$h$j!"#2$D$N%?%$%W$r;XDj$9$k$3$H$,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#$B%Q%M%kJ,3d%?%$%W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plit#$B%*%W%7%g%s!"$^$?$O%j%=!&lt;%9#(B *Split: yes #$B$r;XDj$9$k$H!"$3$N%?%$%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$J$j$^$9!#%Q%M%kJ,3d%?%$%W$O!"I,MW$J%Q%M%k!J8e=R!K$@$1$r!"%]%C%W%"%C%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5$;$F;HMQ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5/F0$9$k$H!"3F%Q%M%k!&amp;%&amp;%#%s%I%&amp;$r%]%C%W%"%C%W$5$;$k$?$a$N%\%?%s$rG[CV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7$?!"%H%C%W%l%Y%k$N%&amp;%#%s%I%&amp;$,8=$l$^$9!#I,MW$J%Q%M%k$N%\%?%s$r2!$9$H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=$N%Q%M%k$,%]%C%W%"%C%W$7!"%\%?%s$,H?E&gt;$7$^$9!#$b$&amp;0lEY2!$9$H!"%]%C%W%@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&amp;%s$7$^$9!#$^$?!"3F%]%C%W%"%C%W!&amp;%&amp;%#%s%I%&amp;$O!"%&amp;%#%s%I%&amp;$N3Q$K$"$k;03Q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7A$N%\%?%s#(B(#$B%$%8%'%/%H%\%?%s#(B)#$B$r2!$9$+!"#(B'^C' #$B$G%]%C%W%@%&amp;%s$9$k$3$H$b$G$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^$9!#%H%C%W%l%Y%k!&amp;%&amp;%#%s%I%&amp;$O#(B Quit #$B%\%?%s$+!"#(B^Q #$B$K$h$j=*N;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Cm!'#(B Quit #$B%\%?%s$H#(B ^Q #$B$OHyL/$K0c$$$^$9!#!J8e=R!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#$B%N!&lt;%^%k!&amp;%?%$%W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2?$b;XDj$;$:$KN)$A$"$2$k$H!"$3$N%?%$%W$K$J$j$^$9!##(BQuit #$B%\%?%s$r2!$9$+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^Q#$B$G=*N;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Cm!'#(B Quit #$B%\%?%s$H#(B ^Q #$B$OHyL/$K0c$$$^$9!#!J8e=R!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#3#(B #$BA`:nJ}K!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lay #$B$K$O!"&lt;!$N#7$D$N%Q%M%k$,$"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Gain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Fil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Record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Configuration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Specia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Help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N!&lt;%^%k%?%$%W$G$O!"#(B 1. Gain Panel, 2. Control Panel, #$B$,#1$D$N%&amp;%#%s%I%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J%a%$%s!&amp;%&amp;%#%s%I%&amp;!K&gt;e$K$"$j$^$9!##(B3. File Panel #$B$r%]%C%W%"%C%W$5$;$k$N$O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ntrol Panel#$B$N#(B"Load"#$B%\%?%s$r2!$7$^$9!##(B4. Record Panel #$B$r%]%C%W%"%C%W$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;$k$N$O!"#(B2. Control Panel#$B$N%l%3!&lt;%I%\%?%s$r2!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Q%M%kJ,3d%?%$%W$G$O!"%H%C%W%l%Y%k$N%&amp;%#%s%I%&amp;$+$iG$0U$KI,MW$J%Q%M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r%]%C%W%"%C%W$7$^$9!#$?$@$7!"#(B4. Record Panel#$B$O!"#(B2.Control Panel#$B$+$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]%C%W%"%C%W$9$k$3$H$b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onfiguration Panel#$B$O!"#(B2. Control Panel#$B&gt;e$N#(B"Config"#$B%\%?%s$r2!$9$3$H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j!"%]%C%W%"%C%W$9$k$3$H$,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Special Panel #$B$O!"#(B3. File Panel#$B$N#(B"Special"#$B%\%?%s$r2!$9$3$H$K$h$j!"%]%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W%"%C%W$9$k$3$H$,$G$-$^$9!#$D$^$j!"@h$K#(B 3. File Panel #$B$r%]%C%W%"%C%W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I,MW$,$"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Help Panel#$B$O!"$I$A$i$N%?%$%W$G$b#(B 2. Control Panel#$B&gt;e$N#(B"Help"#$B%\%?%s$r2!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9$3$H$K$h$C$F!"%]%C%W%"%C%W$9$k$3$H$,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Gain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2%$%s%Q%M%k$K$O:F@8;~$N2;NLD4@0!"%9%F%l%*!&amp;%P%i%s%9!"%b%K%?!&lt;2;NLD4@0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:F@8;~$NB.EYD4@0!"%U%!%$%k&gt;e$N:F@80LCV$NJQ99$r9T$J$&amp;$?$a$N%9%i%$%@!&lt;$,$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j$^$9!#%5%`$r$D$+$s$G0\F0$5$;$k$N$O!"%^%&amp;%9$NCf%\%?%s$r;H$$$^$9!#%^%&amp;%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:8$*$h$S1&amp;%\%?%s$O!"&gt;/$7$:$D%5%`$r0\F0$5$;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Gain, Monitor Gain #$B$O#(B 0 #$B!A#(B 100#$B$NHO0O$GF0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Speed #$B$O!"#(B0.33, 0.400, 0.50, 0.67, 1.00, 1.50, 2.00, 2.50,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3FCM$r$H$j$^$9!#CM$NG\N($G:F@8B.EY$,JQ2=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ance #$B$O!":F@8;~$N%9%F%l%*$N:81&amp;$N%P%i%s%9$rJQ2=$5$;$^$9!##(B0 #$B$K$9$k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:8$N$_!"#(B50 #$B$,Cf1{!"#(B100 #$B$,1&amp;$N$_$N:F@8$K$J$j$^$9!##(B #$B$?$@$7!"%9%F%l%*:F@8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5%]!&lt;%H$7$F$$$J$$#(B audioamd #$B%G%P%$%9$G$O!";HMQ$G$-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Pointer#$B$O!"8=:_1iAUCf$N%U%!%$%k$N:F@80LCV$r&lt;($7$^$9!#%Q!&lt;%;%s%HI=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lt;($N&gt;l9g!"#(B100#$B$G%U%!%$%k%(%s%I$G$9!##(B"Play Pointer" #$B$H&lt;($5$l$F$$$k%i%Y%k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/%j%C%/$9$k$H!"I=&lt;(J}K!$,;~4V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^$?!"%5%`$r0\F0$9$k$3$H$K$h$j!"G$0U$N&gt;l=j$K%U%!%$%k%]%$%s%?$r0\F0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3$H$,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3%s%H%m!&lt;%k%Q%M%k$G$O%*!&lt;%G%#%*%7%9%F%`$N&gt;uBV$NJQ99!"%U%!%$%k!&amp;%M!&lt;%`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FI$_9~$_!"%U%!%$%k$N:F@8!?Dd;_$J$I$r9T$J$$$^$9!#&gt;e$+$i&lt;!$N$h$&amp;$J=gHV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\%?%s$,JB$s$G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%7%9%F%`$N&gt;uBVJQ99$N$?$a$N#6$D$N%\%?%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%U%!%$%k:F@8A`:n$N$?$a$N#8$D$N%\%?%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%U%!%$%k%M!&lt;%`$r%m!&lt;%I$9$k%j%9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%U%!%$%k%Q%M%k!"%X%k%W%Q%M%k$N%]%C%W%"%C%WMQ$N%\%?%s$*$h$S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j%9%H$KFI$_9~$s$@%U%!%$%k%M!&lt;%`$N:o=|$N$?$a$N#2$D$N%\%?%s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uguration Panel#$B$r%]%C%W%"%C%W$5$;$k$?$a$N%\%?%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Sample, Output, Channel, Looping, Direction #$B$N#6$D$N%\%?%s$O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=$l$&gt;$l%5%&amp;%s%I%7%9%F%`$N&gt;uBV$NJQ99$*$h$S:F@8J}K!$K4X$9$k%\%?%s!"%a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K%e!&lt;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put ... #$BF~NO7OE}$rJQ99$7$^$9!##(BDBRI#$B$G$O!"%9%T!&lt;%+!&lt;!&amp;%\%C%/%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crophone #$B$H#(B Line in #$B$N#2$D$NF~NO7OE}$rMQ0U$7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$B$?$@$7!"#(BAMD#$B$G$O!"F~NO$K#(BMicrophone#$B$7$+MQ0U$7$F$$$J$$$N$G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$BJQ99$G$-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ample... #$B%5%s%W%k!&amp;%l!&lt;%H!"%(%s%3!&lt;%G%#%s%0J}K!Ey$r@_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$B%\%?%s$r2!$9$H!"%a%K%e!&lt;$,8=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$B$?$@$7!"#(BAMD#$B$G$O!"#(B8000Hz, 8bit, u-law#$B$7$+MQ0U$5$l$F$$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$B$$$N$G!"JQ99$O$G$-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Output... #$B=PNO7OE}$rJQ99$7$^$9!#%\%?%s$r2!$9$H!"%a%K%e!&lt;$,8=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BRI#$B$G$O!"%9%T!&lt;%+!&lt;!&amp;%\%C%/%9$K#(B Speaker, Headph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out #$B$N#3$D$N=PNO7OE}$rMQ0U$7$F$$$^$9!#$^$?!"$=$l$i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$B7OE}$rG$0U$KAH$_9g$o$;$k$3$H$,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te#$B$O$9$Y$F$N=PNO$r0l;~E*$KDd;_$7$^$9!#$b$&amp;0lEYA*Br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$B$k$+!"B&gt;$N%"%$%F%`$rA*Br$9$k$H2r=|$5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$B$?$@$7!"#(BAMD#$B$G$O!"#(BSpeaker, Headphone #$B$N$I$A$i$+$7$+A*Br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$B$-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hannel.. #$B%A%c%M%k$rJQ99$7$^$9!##(BDBRI#$B$G$O!"%9%F%l%*F~=PNO$,2DG=$J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$B$G!"%9%F%l%*!?%b%N%i%k$N@ZBX$r9T$J$$$^$9!#$J$*!"5?;w%9%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$B%l%*%b!&lt;%I$G$N;HMQCf$O!"%U%!%$%k$N%9%F%l%*!?%b%N%i%k$K4X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$B$o$i$:!"&gt;o$K%9%F%l%*$K$J$j$^$9!#$?$@$7!"#(BAMD #$B$G$O!";HMQ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$B$-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Looping.. #$B%j%9%H$K%m!&lt;%I$5$l$?%U%!%$%k$r7+$jJV$7:F@8$9$k$?$a$N%\%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$B%s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Direction #$B%\%?%s$O!"%U%!%$%k$N:F@8$9$kJ}8~$rJQ99$9$k$?$a$N%\%?%s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$B$9!##(B'Reverce'#$B$K$9$k$H!"%U%!%$%k$r5UE&gt;$7$F:F@8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&lt;!$N#8$D$N%\%?%s$O!":F@8$NA`:n$r$9$k%\%?%s$HO?2;MQ%Q%M%k$N%]%C%W%"%C%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$?$a$N%\%?%s$G$9!#!VO?2;!W0J30$N%\%?%s$O:F@8A`:n$K4X$9$k%\%?%s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#$B:F@8#(B           #$BDd;_#(B       #$B%]!&lt;%:#(B           #$BO?2;#(B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~~~~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$B%9%-%C%W!&amp;%P%C%/#(B  #$B4,$-La$7#(B    #$BAaAw$j#(B    #$B%9%-%C%W!&amp;%U%)%o!&lt;%I#(B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:F@8#(B     #$B!'#(B #$B%U%!%$%k%j%9%H$K%m!&lt;%I$5$l$F$$$k%*!&lt;%G%#%*%U%!%$%k$r:F@8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B$7$^$9!#J#?t$N%U%!%$%k$,%m!&lt;%I$5$l$F$$$k&gt;l9g$O!"O"B3$7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B=gHV$K:F@8$7$^$9!#%U%!%$%k%j%9%H$K$D$$$F$O8e=R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Dd;_#(B     #$B!'#(B #$B:F@8$rCfCG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]!&lt;%:#(B   #$B!'#(B #$B:F@8Cf$N2;$r%]!&lt;%:$7$^$9!#B&gt;$N%W%m%;%9$+$i2;$r=P$7$F$$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B&gt;l9g$b%]!&lt;%:$5$l$^$9!J8e=R!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O?2;#(B     #$B!'#(B #$BO?2;@lMQ$N%Q%M%k$r%]%C%W%"%C%W!?%]%C%W%@%&amp;%s$7$^$9!#O?2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B$K4X$7$F$O!"8e=R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9%-%C%W#(B #$B!'#(B #$BJ#?t$N%U%!%$%k$,%^!&lt;%/$5$l$F$$$k&gt;l9g!"1iAU$9$k%U%!%$%k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B%9%-%C%W$9$k$3$H$,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AaAw$j#(B   #$B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4,$-La$7#(B #$B!'#(B #$B:F@8Cf$N%U%!%$%k$r!"&gt;/$7?J$a$?$j!"La$7$?$j$7$^$9!#$^$?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B%\%?%s$r2!$7$F$$$k4V!"7+$jJV$7?J$_!?La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&lt;!$NNN0h$K$O!":F@8$9$k%U%!%$%k$N%j%9%H$,&lt;($5$l$F$$$^$9!##(B  #$B%U%!%$%kL&gt;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m!&lt;%I$O%U%!%$%k%Q%M%k$K$h$C$F9T$J$$$^$9!#!J8e=R!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j%9%H!J%U%!%$%kL&gt;!K$r:8%\%?%s$G%/%j%C%/$9$k$H!"%^!&lt;%/$,JQ99$5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^!&lt;%/$5$l$?%U%!%$%k$O!":F@8$d:o=|$NBP&gt;]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^$?!"%@%V%k%/%j%C%/$G%U%!%$%k$r%@%$%l%/%H$K:F@8$9$k$3$H$,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&lt;!$K$O!"%U%!%$%k%Q%M%k$r%]%C%W%"%C%W$9$k$?$a$N#(B'Load'#$B%\%?%s!"%X%k%W%Q%M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r%]%C%W%"%C%W$9$k$?$a$N#(B'Help'#$B%\%?%s$,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=$NNY$K$O!"%j%9%H$KFI$_9~$^$l$?%U%!%$%kL&gt;$r:o=|$9$k$?$a$N%\%?%s$,$"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^$9!##(B'Delete'#$B%\%?%s$r2!$9$H!"%^!&lt;%/$5$l$F$$$k%j%9%H$r:o=|$7$^$9!#$^$?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lete All'#$B%\%?%s$r2!$9$H!"$9$Y$F$N%j%9%H$,:o=|$5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:G1&amp;C&lt;$N%\%?%s#(B "Config"#$B$O!"#(BConfiguraition Panel#$B$r%]%C%W%"%C%W$9$k$?$a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\%?%s$G$9!#$3$N%Q%M%k$K$D$$$F$O!"8e=R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&lt;!$NNN0h$O!"%U%!%$%kL&gt;!"%U%!%$%k%$%s%U%)%a!&lt;%7%g%s!"%3%s%U%#%0%l!&lt;%7%g%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r&lt;(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File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#3$DL\$N%Q%M%k$O!":F@8$9$k%U%!%$%k$rA*Br$9$k$?$a$NItJ,$G$9!#$^$?!"%+%l%s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G%#%l%/%H%j$NJQ99$*$h$S!"$=$N%G%#%l%/%H%j$GA*Br$5$l$k%U%!%$%k$N%Q%?!&lt;%s$NF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NO$r9T$J$&amp;$?$a$N%U%#!&lt;%k%I$,$"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^$?!"FCJL$J5!G=!J#(BSpecial#$B!K$O$3$N%Q%M%k$+$iA`:n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  Load All, Rescan, Spe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U%!%$%k!&amp;%Q%M%k$N&gt;eIt$K$O!"#3$D$N%\%?%s$,$"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Load All  ...  #$BI=&lt;($5$l$F$$$k$9$Y$F$N%U%!%$%k$r%j%9%H$X%m!&lt;%I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escan    ...  #$B:F$S%G%#%l%/%H%j&gt;pJs$rFI$_9~$`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pecial   ...  Special Panel#$B$r%]%C%W%"%C%W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J#(B3. Special#$B%\%?%s$N1&amp;$K%]%C%W%@%&amp;%s!&amp;%\%?%s$,$"$k!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2  #$B%U%!%$%k%M!&lt;%`$N%m!&lt;%I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&lt;!$K$"$k$N$,!"%U%!%$%k$rI=&lt;(!"%m!&lt;%I$9$kItJ,!J#(BView#$B!K$G$9!#%U%!%$%kL&gt;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gt;e$r%^%&amp;%9$G%/%j%C%/$9$k$H%U%!%$%k$,%^!&lt;%/$5$l$^$9!#%U%!%$%kL&gt;$r%U%!%$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j%9%H$K%m!&lt;%I$9$k$K$O!"%U%!%$%kL&gt;$r%@%V%k%/%j%C%/$7$^$9!#$^$?!"#(B'Load 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\%?%s$r2!$9$H!"I=&lt;($5$l$F$$$k$9$Y$F$N%U%!%$%kL&gt;$r%m!&lt;%I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3  #$B%G%#%l%/%H%j$N0\F0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+%l%s%H!&amp;%G%#%l%/%H%j!&lt;$O!"#(B Directory : #$B%U%#!&lt;%k%I$K&lt;($5$l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G%#%l%/%H%j$r0\F0$9$kJ}K!$O!"&lt;!$N#2DL$j$"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 View #$BFb$G%G%#%l%/%H%jL&gt;!J:G8e$K#(B'/'#$B$,$D$$$F$$$k!K$r%@%V%k%/%j%C%/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k$H!"$=$N%G%#%l%/%H%j$K0\F0$9$k$3$H$,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 #$B%^%&amp;%9%+!&lt;%=%k$rJ8;zNs$N&gt;e$K9g$o$;$F!"%-!&lt;%\!&lt;%I$+$i%G%#%l%/%H%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L&gt;$rF~NO$7!"%j%?!&lt;%s%-!&lt;$r2!$9$+!":8B&amp;$K$"$k#(B Directory :#$B%\%?%s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2!$9$3$H$K$h$C$F0\F0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#$B%U%#!&lt;%k%I$G$NF~NO;~$K$O!"4JC1$J%U%!%$%k%3%s%W%j!&lt;%7%g%s$,9T$J$(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^$9!#%G%#%l%/%H%jL&gt;$rESCf$^$GF~NO$7!"#(BTAB#$B$^$?$O#(BCtrl-I#$B$r2!$9$H%^%C%A$9$k%G%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l%/%H%jL&gt;$KJQ49$7$^$9!#$?$@$7!"#(B'~'#$B$r4^$`&gt;l9g$O!"E83+$G$-$J$$$3$H$,$"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~hirahara/sounds #$B$,$"$k&gt;l9g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 ~hirahara/sou[TAB] #$B$G!"#(B/home/user1/hirahara/sounds #$B$KE83+$5$l$^$9$,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 ~hirah[TAB] #$B$J$I$O!"E83+$G$-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4  #$B%U%!%$%k$N%5!&lt;%A!&amp;%Q%?!&lt;%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#$B%U%#!&lt;%k%I$K$O!"%+%l%s%H!&amp;%G%#%l%/%H%jFb$G%5!&lt;%A$9$k%U%!%$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%Q%?!&lt;%s$rF~NO$7$^$9!#%Q%?!&lt;%s$rF~NO$7$F!"%j%?!&lt;%s%-!&lt;$r2!$9$+!":8B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$"$k#(B Pattern :#$B%\%?%s$r2!$9$H!"$=$N%Q%?!&lt;%s$K$7$?$,$C$F%U%!%$%k$r%5!&lt;%A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7!":FI=&lt;(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#2$D$NJ8;z#(B("*", "?")#$B$K$h$C$F!"%5!&lt;%A$9$k%U%!%$%k$N%Q%?!&lt;%s$r;XDj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*" #$B!&amp;!&amp;!&amp;#(B #$B#08D0J&gt;e$NJ8;z$NN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?" #$B!&amp;!&amp;!&amp;#(B #$B#18D$NJ8;z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Nc$($P!"&lt;!$N#4$D$N%U%!%$%k$,$"$k%G%#%l%/%H%j$G$O!"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_mono1.au, sample_mono2.au, sample_stereo1.au, sample_stereo2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mple*1.au" #$B$O!"#(Bsample_mono1.au, sample_stereo1.au #$B$K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"*mono?.au" #$B$O!"#(Bsample_mono1.au, sample_mono2.au #$B$K$=$l$&gt;$l%^%C%A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t#(BSUN#$B$N%*!&lt;%G%#%*%U%!%$%k$N3HD%;R$O!"#(B"*.au" #$B$H$9$k$N$,47=,!)$N$h$&amp;$J$N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t2?$bF~NO$7$J$$$H!"#(B"*"#$B$H$7$F%5!&lt;%A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5 Special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U%!%$%k%$%s%U%)%a!&lt;%7%g%s$O!"O?2;$r3+;O$9$kA0$K@_Dj$9$kI,MW$,$"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7$+$7!"O?2;=*N;8e$G$b#(BSpecial Panel #$B$GJQ99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U%!%$%k%Q%M%k$N#(B'Specail'#$B%\%?%s$r2!$9$H!"#(BSpecial Panel#$B$,%]%C%W%"%C%W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^$9!#$D$.$K!"JQ99$7$?$$%U%!%$%kL&gt;$r%/%j%C%/$7$F%^!&lt;%/$7$^$9!#$9$k$H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anel #$B$K$=$N&gt;pJs$,I=&lt;($5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ew File Name#$B%U%#!&lt;%k%I$O!"%U%!%$%k%M!&lt;%`$NJQ99$r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New File Info#$B%U%#!&lt;%k%I$O!"%U%!%$%k%$%s%U%)%a!&lt;%7%g%s$NJQ99$r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Play Gain Scale#$B%9%i%$%@!&lt;$O:F@8;~2;NLD4@0$r%;%C%H$7$^$9!#Nc$($P!"#(B12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$B$K%;%C%H$9$k$H!"8=:_$N@_Dj:F@8%2%$%s$r#(B1.2#$BG\$KJQ99$7$F:F@8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$B$3$l$O!"8D!9$N%U%!%$%k$NO?2;%l%Y%k$rJd@5$9$k$?$a$N5!G=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3$l$i$N%U%#!&lt;%k%I$rJQ99$7$?8e!"#(B'Okay'#$B%\%?%s$r2!$9$H%U%!%$%k$r=q$-49$($^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9!##(B'Cancel'#$B%\%?%s$OJQ99$;$:$K%Q%M%k$r%]%C%W%@%&amp;%s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Record Panel #$B!JO?2;!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Panel #$B$N#(B Record #$B%\%?%s$r2!$9$H!"O?2;@lMQ$N%Q%M%k$,8=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Q%M%kJ,3d%?%$%W$N&gt;l9g$O!"#(BRecord Panel #$B%\%?%s$r2!$7$F2&lt;$5$$!#$3$3$K$O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8=:_$N%*!&lt;%G%#%*!&amp;%7%9%F%`$N&gt;uBVEy$,&lt;($5$l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1  #$B%7%9%F%`$N&gt;uBV$N@_D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O?2;$r3+;O$9$kA0$K!"%7%9%F%`$N&gt;uBV$r@_Dj$7$J$/$F$O$J$j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Input :     ... Control Panel#$B$GF~NO7OE}$rA*Br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Sample      ... Control Panel#$B$G%5%s%W%k%l!&lt;%H$rA*Br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Channel     ... Control Panel#$B$G#(B Mono , Stereo #$B$rA*Br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Record Gain ... #$BO?2;$9$k2;@&lt;$NBg$-$5$r#(B Record Panel#$B&gt;e$N%9%i%$%@!&lt;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$BD4@a$7$^$9!#$3$N%U%#!&lt;%k%I$O!"O?2;Cf$KJQ992DG=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Balance     ... (3)#$B$G#(B Stereo#$B$rA*Br$7$?&gt;l9g$O!"#(BRecord Panel#$B&gt;e$N%9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$B%$%@!&lt;$G:81&amp;$N%P%i%s%9$rD4@a$7$^$9!#DL&gt;o#(B50#$B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3$l$G%7%9%F%`$N&gt;uBV$N@_Dj$O=*$o$j$G$9!#$J$*!"=gHV$O4X78$"$j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2  #$BO?2;@)8B;~4V$NF~NO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 Time: #$B%U%#!&lt;%k%I$K$O!"O?2;$N@)8B;~4V$rF~NO$7$^$9!#;~4V$rF~NO$7$F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j%?!&lt;%s%-!&lt;$r2!$9$+!"#(B Limit Time #$B%\%?%s$r2!$9$H!"F~NO$7$?J8;z$NJQ49$r9T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^$9!#IT@5$J7A&lt;0$NF~NO$,$"$k$H!"&lt;u$1IU$1$i$l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;~4V$r;XDj$9$k7A&lt;0!'#(B  mm:ss.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Nc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#2J,#3#2IC#(B : 02:32    or  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#9!%#8IC#(B   : 00:09.8  or  9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#$B$HF~NO$7$FO?2;$r3+;O$9$k$H!"#(B10#$BIC$G&lt;+F0E*$KO?2;$rDd;_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t#(B0#$B$r;XDj$9$k$+!"2?$bF~NO$7$J$$$HO?2;;~4V$K@)8B$,@_$1$i$l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3  #$B%G%#%l%/%H%j$NF~N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G%#%l%/%H%j$O!"#(BDirectory#$B%U%#!&lt;%k%I$GF~NO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4  #$B%U%!%$%kL&gt;$NF~NO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U%!%$%kL&gt;$O!"#(BFile Name #$B%U%#!&lt;%k%I$GF~NO$7$^$9!#%U%!%$%k$O!"%+%l%s%H!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G%#%l%/%H%j!J#(BRecord Panel#$B$N#(B Directory#$B%U%#!&lt;%k%I$KI=&lt;($5$l$F$$$k!K$N2&lt;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:n$i$l$^$9!#%U%!%$%kL&gt;$rF~NO$7$F!"%j%?!&lt;%s%-!&lt;$r2!$9$+!"#(BFile Name#$B%\%?%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r2!$9$H!"%U%!%$%kL&gt;$N%A%'%C%/$r9T$$$^$9!#4{$K%U%!%$%k$,B8:_$7$F$$$k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O!"&gt;e=q$-$9$k$+$NA*Br$r$7$^$9!#$^$?!"IT@5$J%U%!%$%kL&gt;$,;XDj$5$l$?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JB8:_$9$k%G%#%l%/%H%j$J$I!K!"5Q2&lt;$5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5  #$B%U%!%$%k!&amp;%$%s%U%)%a!&lt;%7%g%s$NF~NO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*!&lt;%G%#%*!&amp;%U%!%$%k$K$O#(B80#$BJ8;z$^$G$NJ8;zNs$r3JG&lt;$9$k$3$H$,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fo #$B%U%#!&lt;%k%I$K!"6JL&gt;!"%"!&lt;%F%#%9%HL&gt;$J$I$N&gt;pJs$r=q$/$3$H$,$G$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^$9!#$3$NJ8;zNs$O!":F@8;~$K#(B File Panel #$B$KI=&lt;($5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tO?2;3+;O8e$K$OJQ99$G$-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tO?2;=*N;8e$K#(BSpecial Panel#$B$GJQ99$9$k$3$H$,2DG=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6  #$B&lt;+F02~9T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lay #$B$NA4$F$NJ8;zF~NO%U%#!&lt;%k%I$O!"%U%#!&lt;%k%I&gt;e$K%^%&amp;%9%+!&lt;%=%k$,$"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-$KF~NO2DG=$H$J$k!J%+!&lt;%=%k$,JQ2=$7!"%+%l%C%H$,E@LG$9$k!K!##(B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#$B&gt;e$K$O!"#4$D$NJ8;z$KF~NO%U%#!&lt;%k%I$,$"$j$^$9$,!"$=$l$i$O3NDj$9$k!J%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?!&lt;%s%-!&lt;$r2!$9Ey!K$H&lt;!$N%U%#!&lt;%k%I$X&lt;+F0E*$K0\F0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t$3$N5!G=$,I,MW$J$$$H$-$O!"%3%s%Q%$%k;~$K#(B -DNOMOVECUR #$B$r;XDj$7$F2&lt;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7  #$BO?2;3+;O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O?2;$N=`Hw$,$G$-$?$i!"#(BRecord Panel #$B$N:8&gt;e$N#(B #$BO?2;3+;O%\%?%s$r2!$9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O?2;$r3+;O$7$^$9!#Dd;_!"%]!&lt;%:Ey$O:F@8$HF1MM$K5!G=$7$^$9!#$?$@$7!"#(Bx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$B$G$O!":F@8$HO?2;$rFHN)$7$F9T$J$($k$N$G!"O?2;$NDd;_!?%]!&lt;%:$O#(B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#$B$N%\%?%s$r;HMQ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O?2;@)8B;~4V$,@_Dj$5$l$F$$$J$$&gt;l9g$O!"#(BRecord Panel #$B$NDd;_%\%?%s$GO?2;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Dd;_$5$;$^$9!#$^$?!"%U%!%$%k%5%$%:$N@)8B$r1[$($k$H&lt;+F0E*$KDd;_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O?2;$N%]!&lt;%:$O#(B Record Panel #$B$N%]!&lt;%:%\%?%s$r2!$9$3$H$K$h$C$F#(BON/OFF#$B$5$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H%j%,!&lt;%\%?%s$r2!$7$F$+$iO?2;3+;O%\%?%s$r2!$9$H!"2;@&lt;F~NO$,$"$k$^$GO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2;$r%]!&lt;%:$7$^$9!##(BCD#$B$+$i$NO?2;$J$I$N;~$KJXMx$G$9!#$^$?!"2;@&lt;$N%l%Y%k$O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Gain #$B$H#(B Record Gain#$B$K0MB8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8  #$BO?2;;~$N%(%i!&lt;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7%9%F%`$N&gt;uBV$K$h$C$F$O!"O?2;Cf$K#(B Data Overflow #$B$J$I$N%(%i!&lt;$,H/@8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;v$,$"$j$^$9!##(BData Overflow #$B$,H/@8$7$?&gt;l9g!"#(BLimit Time :#$B%U%#!&lt;%k%I$N1&amp;B&amp;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I=&lt;($5$l!"O?2;=*N;;~$K%(%i!&lt;%a%C%;!&lt;%8!&amp;%&amp;%#%s%I%&amp;$,8=$l$^$9!#$3$N&gt;l9g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U%!%$%k$O@8@.$5$l$^$9$,!"@5&gt;o$KO?2;$G$-$F$$$J$$2DG=@-$,$"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9  #$BCm0U;v9`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F~NO7OE}!"%5%s%W%k%l!&lt;%H!"%A%c%M%k$N@_Dj$O!"#(BControl Panel #$B$G9T$J$$$^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9!#$?$@$7!":F@8Cf$N&gt;l9g$O!"%5%s%W%k%l!&lt;%H!"%A%c%M%k$NJQ99$,$G$-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U%!%$%k!&amp;%M!&lt;%`!"%U%!%$%k!&amp;%$%s%U%)%a!&lt;%7%g%s!"%5%s%W%k!&amp;%l!&lt;%H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A%c%M%k$O!"O?2;$r3+;O$9$kA0$K@_Dj$7$F2&lt;$5$$!#O?2;Cf$OJQ99$G$-$^$;$s!#O?2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Cf$b3F%U%#!&lt;%k%I$OF~NO$r&lt;u$1IU$1$^$9$,!"=PNO$5$l$k%U%!%$%k$K1F6A$7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#12s$NO?2;=*N;8e$K!"O?2;@)8B;~4V!"%U%!%$%kL&gt;!"%U%!%$%k&gt;pJs$N3FJ8;zNs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=$N$^$^;D$5$l$^$9!#=&gt;$C$F!"&lt;!2sO?2;3+;O$^$G$KJQ99$5$l$J$$&gt;l9g$O!"$=$N$^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^$=$NCM$,;H$o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Configuration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3$N%Q%M%k$N&gt;eIt$K$O!"%*!&lt;%G%#%*%U%!%$%k$NCM$*$h$S!"%*!&lt;%G%#%*%G%P%$%9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CM$,I=&lt;($5$l$F$$$^$9!##(BXPlay#$B$G$O!"3F&lt;o$N%3%s%P!&lt;%?$rMQ$$$FMM!9$JJ}K!$G%U%!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$%k$r:F@8$9$k$3$H$,$G$-$^$9!#%3%s%P!&lt;%?$K$O0J2&lt;$N#3&lt;oN`$,$"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Encoding Converter    : u-law &lt;-&gt; linear #$B$NJQ4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ample rate Converter : #$B%5%s%W%k%l!&lt;%H$NJQ4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hannel Converter     : stereo &lt;-&gt; monaural#$B$NJQ49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=$l$&gt;$l!"%i%Y%k$N$H$3$m$,%H%0%k%9%$%C%A$K$J$C$F$$$F!"G$0U$KM-8z!?L58z$r@Z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BX$($k$3$H$,$G$-$^$9!#$^$?!"$3$l$i$N#(BConverter#$B$O!"#(B"Enable"#$B$G$+$D!"%*!&lt;%G%#%*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U%!%$%k$H%G%P%$%9$N4V$G&gt;uBV$,0[$J$k;~$KF0:n$7$^$9!#Nc$($P!"#(Baudioamd#$B$J$I$N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0Hz, u-law, mono#$B7A&lt;0$N%G!&lt;%?$7$+07$($J$$%^%7%s$G!"#(B16000Hz, linear,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U%!%$%k$r:F@8$9$k&gt;l9g$O!"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reo -&gt; monaural, 16000Hz -&gt; 8000Hz, linear -&gt; u-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H$$$&amp;6q9g$K!"3F&lt;o$N%3%s%P!&lt;%?$,F0:n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t%3%s%P!&lt;%?$rL58z$K$9$k$H!"@5$7$$&gt;uBV$G1iAU$G$-$J$/$J$k&gt;l9g$,$"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:G2&lt;It$K$"$k%9%i%$%@$O!"#(BSemi-Stereo#$B:F@8;~$N:81&amp;$N%A%c%M%k$N%G%#%l%$$rJQ9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9$k$?$a$N$b$N$G$9!##(BSemi-Stereo#$B:F@8$H$O!"%b%N%i%k%=!&lt;%9$r:81&amp;&gt;/$7$:$i$7$F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:F@8$9$k$3$H$K$h$j!"5?;wE*$K%9%F%l%*Iw$J8z2L$rF@$k!J$[$s$H!)!K:F@8J}K!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EvA3$J$,$i!"%9%F%l%*:F@8$,$G$-$k#(BDBRI#$B%G%P%$%9$G$N$_;HMQ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3$N%9%i%$%@$O!"CM$,@5$N;~1&amp;%A%c%M%k$,CY$l$F=PNO$5$l!"Ii$N;~$O:8$,CY$l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=PNO$5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-Stereo#$B5!G=$,M-8z$K$J$k&gt;r7o$O!"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DBRI#$B%G%P%$%9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#$B2;@&lt;%U%!%$%k$,%b%N%i%k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#$B%G%P%$%9$N%A%c%M%k$,%9%F%l%*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Channel Converter#$B$,#(BEnable#$B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Stereo Delay#$B$,#(B 0 #$B0J30$N$"$?$$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Help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3$N%Q%M%k$K$O!"4JC1$JA`:nJ}K!$,=q$+$l$?%F%-%9%H$,I=&lt;($5$l$^$9!#$=$N!"#(B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#$B$O!"1Q8l$HF|K\8l$N#2DL$j$,MQ0U$5$l$F$$$^$9!#%3%s%Q%$%k;~$K;XDj$7$?%G%#%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/%H%j$K%X%k%W%U%!%$%k$,B8:_$7$F$$$J$1$l$P$J$j$^$;$s!#4D6-JQ?t#(B LANG #$B$NCM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ja_JP.?jis #$B$J$IF|K\8l$r&lt;($9CM$N&gt;l9g!"%X%k%W%a%C%;!&lt;%8$,F|K\8l$GI=&lt;($5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=$l0J30$N&gt;l9g$O!"1Q8l$N%X%k%W$,I=&lt;($5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#4#(B #$B:F@8!?O?2;&lt;j=g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:F@8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#$B%3%s%H%m!&lt;%k%Q%M%k&gt;e$N#(B'Load'#$B%\%?%s$r2!$7!"%U%!%$%k%Q%M%k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]%C%W%"%C%W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#$B%U%!%$%k%Q%M%k$G:F@8$9$k%U%!%$%k$r%j%9%H$K%m!&lt;%I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a #$B%3%s%H%m!&lt;%k%Q%M%k$N:F@8%\%?%s$r2!$9!#$^$?$O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b #$B%j%9%HCf$N%U%!%$%k%M!&lt;%`$r%@%V%k%/%j%C%/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O?2;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Record Panel #$B$r%]%C%W%"%C%W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Control Panel #$B$G#(B Sample , Channel, Input #$BEy$N@_Dj$r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Record Panel #$B$GO?2;2;NL!"%9%F%l%*!&amp;%P%i%s%9#(B(DBRI)#$B$r@_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.) Record Panel #$B$GO?2;@)8B;~4V$rF~NO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Record Panel #$B$N#(BDerectory#$B%U%#!&lt;%k%I$G%G%#%l%/%H%j$rF~NO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Record Panel #$B$G%U%!%$%kL&gt;$rF~NO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#$B3NDj$N;EJ}#(B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#$B%j%?!&lt;%s!&amp;%-!&lt;$r2!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File Name #$B%\%?%s$r2!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b. #$B$I$A$i$+!#4{$K%U%!%$%k$,B8:_$9$k$H!"&gt;e=q$-$9$k$N$+3NG'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Record Panel #$B$G%U%!%$%k!&amp;%$%s%U%)%a!&lt;%7%g%s$rF~NO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#$BO?2;3+;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) Trigger Button #$B$r2!$7H?E&gt;$5$;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Record Panel #$B$N!V3+;O!W%\%?%s!J0lHV:8&gt;e!K$r2!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)#$B$N&gt;l9g$O2;@&lt;F~NO$,$"$k$H!"O?2;3+;O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$B!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O?2;C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$B!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.) (4.) #$B$r@_Dj$7$?&gt;l9g!"&lt;+F0E*$KDd;_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.) Record Panel #$B$N!VDd;_!W%\%?%s$r2!$7$F!"=*N;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O?2;;~$O!"#(BMonitor Gail #$B$rE,Ev$K@_Dj$9$k$H!"O?2;:n6H$r%9%`!&lt;%:$K9T$J$&amp;$3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,$G$-$k$H;W$$$^$9!#$?$@!"#(BMicrophone #$B$+$i$NF~NO$N&gt;l9g$O!"%O%&amp;%j%s%0$r5/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3$9$3$H$,$"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Cm!'O?2;Cf$KH/@8$7$?%(%i!&lt;$OO?2;=*N;;~$K&lt;($5$l$^$9!#%*!&lt;%P!&lt;%U%m!&lt;$J$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,5/$-$?&gt;l9g!"0l1~%U%!%$%k$O$G$-$^$9$,!"2;$KITO"B3$JItJ,$,$G$-$F$7$^$&amp;$3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,$"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#5#(B #$B=*N;J}K!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lay #$B$r=*N;$5$;$k$K$O!"&lt;!$N#2DL$j$NJ}K!$,$"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Quit #$B%\%?%s$r2!$9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*!&lt;%G%#%*!&amp;%7%9%F%`$N&gt;uBV$r!"#(Bxplay #$B$r5/F0$9$kA0$N&gt;uBV$KLa$7$F=*N;$7$^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9!#$?$@$7!"B&gt;$N%"%W%j%1!&lt;%7%g%s!JB&gt;$N#(Bxplay #$B$r4^$`!K$,:F@8Cf$K$O!"$b$H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CM$KJQ99$G$-$J$$&gt;l9g$,$"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#$B%H%C%W%l%Y%k$N%&amp;%#%s%I%&amp;Fb$G!"#(B'^Q'#$B$r2!$9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8=:_@_Dj$5$l$F$$$k&gt;uBV$N$^$^=*N;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 #$BO?2;Cf$N=*N;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O?2;Cf$K=*N;$7$?&gt;l9g$O!"#(B5.1, 5.2 #$B$N$$$:$l$NJ}K!$G$b!"@5&gt;o$K%U%!%$%k$r@8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@.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&amp;%#%s%I%&amp;!&amp;%^%M!&lt;%8%c!&lt;$J$I$K$h$j!"#(Bkill #$B$9$k&gt;l9g$O!"#(B'^Q'#$B$HF1MM$J=*N;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J$j$^$9!##(B #$B$?$@$7!"O?2;Cf$K$3$NJ}K!$G=*N;$9$k$H!"@5&gt;o$J%U%!%$%k$,$G$-$^$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s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#6#(B #$BLdBjE@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9b$$#(B Sample Rate#$B!"2C$($F#(B #$B%9%F%l%*O?2;$N&gt;l9g$O!"9bB.$G%G!&lt;%?$,EG$-=P$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l$^$9!#%"%W%j%1!&lt;%7%g%s$NB.EY$,$3$NB.$5$KDI$$$D$+$J$$$H%G!&lt;%?$KITO"B3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ItJ,$,@8$8$k$3$H$,$"$j$^$9!JO?2;=*N;;~$K%(%i!&lt;%a%C%;!&lt;%8$,$G$^$9!K!#Nc$(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P!"#(BCD#$B$HF1$8!"#(B44.1kHz, STEREO, Liner PCM #$BO?2;$N&gt;l9g!"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100[Hz] x 2[byte] x 2 [channel] = 176400 [byte / s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D$^$j!"#1IC4V$K#(B 176400 byte #$B$N%G!&lt;%?$r%U%!%$%k$K=q$-9~$^$J$/$F$O$J$j$^$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s!#%^%7%s$NIi2Y$,9b$$;~$K$O!J%U%!%$%k%"%/%;%9$,IQHK$K$"$k;~$J$I!K!"$3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&amp;$J&gt;u67$K$J$j$d$9$/!"&gt;l9g$K$h$C$F$O!":F@8;~$G$b;Y&gt;c$,=P$k$3$H$,$"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:F@8Cf$^$?$OO?2;Cf$O!"#(BGUI#$B$NH?1~$,CY$/$J$k$3$H$,$"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#7#(B #$B2;NLD4@a5!9=$K$D$$$F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9 #$B$+$i!"2;NLD4@a$r9T$J$&amp;$3$H$,$G$-$^$9!#J#?t$N%U%!%$%k$rO"B3: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@8$9$k&gt;l9g!"3F%U%!%$%k$NO?2;%l%Y%k$N:9$K$h$j!":F@82;NL$rD4@a$7$J$/$F$O$J$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J$$&gt;l9g$,$"$j$^$9!#2;NLD4@a5!G=$O!"$"$i$+$8$a3F%*!&lt;%G%#%*%U%!%$%k$KD4@a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CM$r5-O?$7$F$*$-!":F@8;~$K$=$NCM$K$7$?$,$C$F:F@82;NL$rD4@a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5-O?$9$kCM$O!"#(B0#$B!A#(B200 (%) #$B$NCM$G$9!#:F@8$r3+;O$9$kA0$r4p=`$K$7$F2;NL$rA}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8:$7$^$9!##(B200 (%) #$B$O#2G\$N2;NL!"#(B0 (%) #$B$O2;NL#(B 0 #$B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?tCM$N5-O?$O!"%U%!%$%k%Q%M%k$+$i%]%C%W%"%C%W$5$;$?%9%Z%7%c%k%Q%M%k$G9T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?tCM$N5-O?$,$5$l$F$$$J$$%U%!%$%k$O!"#(B100 (%) #$B$H$7$F:F@8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^$?!"$3$N5!G=$O%G%U%)%k%H$GM-8z$K$J$C$F$$$^$9$,!"5/F0;~$N%*%W%7%g%s$d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j!&lt;%=%9$GL58z$K$9$k$3$H$,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xplay -unadjust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#8#(B #$B&lt;+F0O?2;3+;OAuCV$K$D$$$F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2;@&lt;F~NO$HF1;~$KO?2;$r3+;O$9$k$3$H$,$G$-$^$9!#O?2;3+;O%\%?%s$r2!$9A0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H%j%,!&lt;%\%?%s!J=F$N3($N%\%?%s!K$r2!$7!"H?E&gt;$5$;$^$9!#$3$N&gt;uBV$G!"O?2;3+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;O%\%?%s$r2!$9$H!"$"$k%l%Y%k0J&gt;e$N2;@&lt;F~NO$,$"$k$^$GO?2;$r%]!&lt;%: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3+;O2;NL!J%H%j%,!&lt;%l%Y%k!K$O!"%l%3!&lt;%I%Q%M%k$N%H%j%,!&lt;%2%$%s%9%i%$%@!&lt;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D4@a$7$F2&lt;$5$$!#$J$*!"%l%3!&lt;%I%2%$%s$b1F6A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#9#(B #$B%*!&lt;%G%#%*%G%P%$%9$K$D$$$F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*!&lt;%G%#%*%G%P%$%9$O!"GSB&gt;E*$J;q8;$G$9!#B&gt;$N%W%m%;%9$,;HMQCf$K$O%"%/%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9$G$-$^$;$s!#$?$@$7!":F@8$HO?2;$OFHN)$7$F07$&amp;$3$H$,$G$-$k$N$G!":F@8Cf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O?2;$9$k$3$H$b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=$l$KBP$7!"%*!&lt;%G%#%*%G%P%$%9$N&gt;uBV$NJQ99$O!"J#?t$N%W%m%;%9$+$iF1;~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9T$J$&amp;$3$H$,$G$-$^$9!#3F%\%j%e!&lt;%`!"F~NO!?=PNO7OE}!"%5%s%W%k%l!&lt;%H!"%A%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M%k!"%]!&lt;%:Ey$,$=$&amp;$G$9!#Nc$($P!"#(BXPlay #$B$r#2$DN)$A&gt;e$2$FJRJ}$rJQ99$9$k$H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b$&amp;0lJ}$bF1$8MM$KJQ99$5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5%s%W%k%l!&lt;%H!"%A%c%M%k$O!"%G%P%$%9$,%*!&lt;%W%s$5$l$F$$$k&gt;l9g!"JQ99$,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-$^$;$s!#$^$?!"$3$l$i$NB0@-$O:F@8$HO?2;$GFHN)$K@_Dj$9$k$3$H$,$G$-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Nc$($P!"#(B16000 Hz#$B$G:F@8Cf$K!"#(B32000Hz#$B$N%5%s%W%k%l!&lt;%H$G$NO?2;$O$G$-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#1#0#(B #$B$=$NB&gt;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lay 2.0 #$B$G$O!"#(BJef Poskanzer#$B;a$N#(Blibst.{c,h}#$B$rMxMQ$7$F!"#(Bu-law&lt;-&gt;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$B$NJQ49$r9T$J$$$^$9!#$=$N$?$a!"#(BSUN #$B$N#(B libaudio#$B$O;HMQ$7$F$$$^$;$s!##(B lib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G[I[&gt;r7oEy$K$D$-$^$7$F$O!"#(Blibst.h#$B$K=&gt;$C$F2&lt;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2~JQ!"G[I[&gt;r7o$K$D$$$F$O!"F1Iu$N#(B README.j #$B$r8fMw2&lt;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P%0%l%]!&lt;%H!"MWK&gt;Ey4?7^CW$7$^$9$N$G2&lt;5-$^$G8fO"Mm2&lt;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J?86#(B #$B8|;V#(B   hirahara@fuka.info.waseda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Aa0pEDBg3X#(B #$BM}9)3XIt#(B #$BEE5$9)3X2J#(B #$B?&lt;_78&amp;5f&lt;&lt;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