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rray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rray q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stores the array elements directly in the array.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simple types, i.e. C++ types, structs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 or virtual functions.  Q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,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int&gt; fib( int num )</w:t>
        <w:tab/>
        <w:tab/>
        <w:tab/>
        <w:t>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f( num );</w:t>
        <w:tab/>
        <w:tab/>
        <w:tab/>
        <w:t>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0] = f[1] = 1;</w:t>
        <w:tab/>
        <w:tab/>
        <w:tab/>
        <w:t>// initializ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=2; i&lt;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a = fib( 6 );</w:t>
        <w:tab/>
        <w:tab/>
        <w:t>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=0; i&lt;a.size(); i++ )</w:t>
        <w:tab/>
        <w:tab/>
        <w:t>//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f( "%d: %d\n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1 is found %d time(s)\n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5 is found at index %d\n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Sinc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;                   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;                   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                            // sizeof(MyStruct) may be padded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        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&lt;em&gt;without allocating&lt;/em&gt;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~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operator=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e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, i.e. size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with isNull() for QArray. 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for QString::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e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e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e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e v. If \e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e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, i.e.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only be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Q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, which contains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e data later, QArray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 instead. 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e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d,len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orget to resetRawData -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data and length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wData().</w:t>
        <w:tab/>
        <w:t xml:space="preserve">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v, starting at position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e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e v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=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!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ByteArray qc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ByteArray class provides an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yteArray class provides an explicitly shar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It is useful for manipulating memory areas wit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QByteArray is implemented as QArray&lt;char&gt;. See the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