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c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&lt;a href="metaobjects.html"&gt;C++ extensions in Q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Among other things, meta object code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, runtime type information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c is introduced in \link t7.html chapter 7 \endl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.  Chapter 7 includes a simple \link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uses the moc \endlink and of course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skeleton. The "Q_PROP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"Q_ENUMS"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within the class to be usable insid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is particular case we declare a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\c Priority that is also called "priority"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 \c priority() and a set 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Properties can be modified in subclasses with the "Q_OVERR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"Q_SETS" macro declares enums to actuall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Another macro "Q_CLASSINFO" can be used to att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value-pairs to the classe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Very nice 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output produced by the moc must be compiled and link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of your program; otherwis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ail in the final link phase. By convention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h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h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myclass.cpp&lt;/var&gt;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&lt;var&gt;moc_myclass.o&lt;/var&gt;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var&gt;moc_myclass.obj&lt;/var&gt;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cpp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cpp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moc&lt;/var&gt;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&lt;var&gt;myclass.cpp&lt;/var&gt;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&lt;br&gt;&lt;var&gt;#include "myclass.moc"&lt;/var&gt;&lt;br&gt; after the othe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oc-generated code to be compiled and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lass definition in &lt;var&gt;myclass.cpp&lt;/var&gt;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ethod A is the normal method. Method B can be used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some reason wants the implementa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, or in cases where the Q_OBJECT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internal and thus should not be visibl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utomating moc Usage with Makefi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anything but the simplest test programs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running of the moc. By adding some rules 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&lt;var&gt;make&lt;/var&gt; can take care of running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recommend using Trolltech's free makefile gener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tmake&lt;/var&gt; for building your Makefiles. This tool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thod A and B style source files, and generates a Make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necessary moc handling. tmake is available from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trolltech.com/freebies/tmake.html"&gt;http://www.trolltech.com/freebies/tmak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, on the other hand, you want to build your Makefil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on 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&lt;var&gt;moc_NAME.cpp&lt;/var&gt;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&lt;var&gt;moc_NAME.o&lt;/va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NAME.obj&lt;/var&gt;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NAME.cpp.&lt;/var&gt;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&lt;var&gt;NAME.cpp,&lt;/var&gt;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voking mo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&lt;var&gt;file&lt;/var&gt; &lt;dd&gt; Write output to &lt;var&gt;file&lt;/var&gt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You can explicitly tell the moc to not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agnostic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mit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orkarounds which we think are better alternatives, so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ultiple inheritance requires QObject to be first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Virtual functions cannot be slots when using multiple inheritanc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occurs if you are using multiple inheri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a virtual function as a slot &lt;strong&gt;and&lt;/strong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originally declared in a class that does not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, your program will crash when a signal triggers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y not happen on all platfor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one wrong and two correct slo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ubClass : public QObject, public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Value( int ); //virtual from BaseClass,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lotSetValue( int i ) { setValue(i); } //new function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Name( const char* ); // virtual from QObject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ose interested in C++ internals: The cause of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lot is internally represented as a function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on a QObject point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unction pointers can not be arguments to 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that, we think inherit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 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void (*applyFunction)(QList*, void*), char*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QList*, void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riend declarations can not be plac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laced in signals or slots sections.  Put them in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protected or public sections instead. 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cannot be upgrade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C++ ARM, section r.11.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Type macros can not be used for signal and slo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a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argument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blic slots: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 B {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Constructors can not be us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me why anyone would put a constru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 not,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} 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defaul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gnal-&gt;slot binding occurs at run-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difficult to use default parameters, which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phenomenon.  This will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lot(int x=100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template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signals and slots with template-type parame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, even though the moc will not complain.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slot in the following example, the slot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ignal is e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work around this limitation by explicitly typedef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yp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pair&lt;int,int&gt; IntPair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