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60" w:leader="none"/>
          <w:tab w:val="right" w:pos="10469" w:leader="none"/>
        </w:tabs>
        <w:rPr/>
      </w:pPr>
      <w:r>
        <w:rPr>
          <w:rFonts w:cs="Courier New" w:ascii="Courier New" w:hAnsi="Courier New"/>
          <w:sz w:val="14"/>
        </w:rPr>
        <w:t>S:\111'1 I</w:t>
        <w:noBreakHyphen/>
        <w:t xml:space="preserve"> GRAMMAR</w:t>
        <w:tab/>
      </w:r>
      <w:r>
        <w:rPr>
          <w:rFonts w:cs="Garamond" w:ascii="Garamond" w:hAnsi="Garamond"/>
        </w:rPr>
        <w:t>J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11955" w:leader="none"/>
        </w:tabs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Appendix C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tabs>
          <w:tab w:val="clear" w:pos="720"/>
          <w:tab w:val="right" w:pos="11955" w:leader="none"/>
        </w:tabs>
        <w:rPr/>
      </w:pPr>
      <w:r>
        <w:rPr>
          <w:rFonts w:cs="Courier New" w:ascii="Courier New" w:hAnsi="Courier New"/>
          <w:sz w:val="14"/>
        </w:rPr>
        <w:t>&lt;be</w:t>
        <w:noBreakHyphen/>
        <w:t xml:space="preserve">present&gt; </w:t>
        <w:noBreakHyphen/>
        <w:t>&gt; (is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are | be | am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have</w:t>
        <w:noBreakHyphen/>
        <w:t xml:space="preserve">present </w:t>
        <w:noBreakHyphen/>
        <w:t>&gt; (have | has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have</w:t>
        <w:noBreakHyphen/>
        <w:t xml:space="preserve">past&gt; </w:t>
        <w:noBreakHyphen/>
        <w:t>&gt; (?(have</w:t>
        <w:noBreakHyphen/>
        <w:t xml:space="preserve">present&gt; had)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have</w:t>
        <w:noBreakHyphen/>
        <w:t xml:space="preserve">future&gt; </w:t>
        <w:noBreakHyphen/>
        <w:t>&gt; (will have ?had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have&gt; </w:t>
        <w:noBreakHyphen/>
        <w:t>&gt; ((have</w:t>
        <w:noBreakHyphen/>
        <w:t>present&gt; | &lt;have</w:t>
        <w:noBreakHyphen/>
        <w:t>past&gt; | (have</w:t>
        <w:noBreakHyphen/>
        <w:t>future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be</w:t>
        <w:noBreakHyphen/>
        <w:t xml:space="preserve">past&gt; </w:t>
        <w:noBreakHyphen/>
        <w:t>&gt; (was | were | &lt;have</w:t>
        <w:noBreakHyphen/>
        <w:t>present&gt; been | had been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be</w:t>
        <w:noBreakHyphen/>
        <w:t xml:space="preserve">future&gt; </w:t>
        <w:noBreakHyphen/>
        <w:t>&gt; (will be | will have been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be&gt; </w:t>
        <w:noBreakHyphen/>
        <w:t>&gt; (&lt;be</w:t>
        <w:noBreakHyphen/>
        <w:t>present&gt; | &lt;be</w:t>
        <w:noBreakHyphen/>
        <w:t>past&gt; | &lt;be</w:t>
        <w:noBreakHyphen/>
        <w:t>future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q</w:t>
        <w:noBreakHyphen/>
        <w:t xml:space="preserve">word) </w:t>
        <w:noBreakHyphen/>
        <w:t xml:space="preserve">&gt; (what | who | where | when | how | why | how much | how many | how come)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www&gt; </w:t>
        <w:noBreakHyphen/>
        <w:t>&gt; (what | who | which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poss&gt; </w:t>
        <w:noBreakHyphen/>
        <w:t>&gt; (%apost s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what</w:t>
        <w:noBreakHyphen/>
        <w:t xml:space="preserve">q&gt; </w:t>
        <w:noBreakHyphen/>
        <w:t>&gt; (&lt;www&gt; &lt;be</w:t>
        <w:noBreakHyphen/>
        <w:t>pres&gt; | &lt;www&gt; &lt;poss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/>
      </w:pPr>
      <w:r>
        <w:rPr>
          <w:rFonts w:cs="Courier New" w:ascii="Courier New" w:hAnsi="Courier New"/>
          <w:sz w:val="14"/>
        </w:rPr>
        <w:t>&lt;pos</w:t>
        <w:noBreakHyphen/>
        <w:t xml:space="preserve">modal&gt; </w:t>
        <w:noBreakHyphen/>
        <w:t>&gt; (could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would | can 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polite&gt; </w:t>
        <w:noBreakHyphen/>
        <w:t>&gt; (&lt;pos</w:t>
        <w:noBreakHyphen/>
        <w:t>modal&gt; you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me</w:t>
        <w:noBreakHyphen/>
        <w:t xml:space="preserve">us&gt; </w:t>
        <w:noBreakHyphen/>
        <w:t>&gt; (me | us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info</w:t>
        <w:noBreakHyphen/>
        <w:t xml:space="preserve">reql&gt; </w:t>
        <w:noBreakHyphen/>
        <w:t>&gt; (?&lt;polite&gt; (&lt;info</w:t>
        <w:noBreakHyphen/>
        <w:t>req2&gt; ?&lt;what</w:t>
        <w:noBreakHyphen/>
        <w:t>q&gt;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info</w:t>
        <w:noBreakHyphen/>
        <w:t xml:space="preserve">req2&gt; </w:t>
        <w:noBreakHyphen/>
        <w:t>&gt; (tell &lt;me</w:t>
        <w:noBreakHyphen/>
        <w:t>us&gt; ?about | give &lt;me</w:t>
        <w:noBreakHyphen/>
        <w:t>us&gt; | print | type 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ínfo</w:t>
        <w:noBreakHyphen/>
        <w:t xml:space="preserve">req3&gt; </w:t>
        <w:noBreakHyphen/>
        <w:t>&gt; (&lt;www&gt; | ?&lt;polite&gt; (into</w:t>
        <w:noBreakHyphen/>
        <w:t>req2&gt; ?&lt;www&gt;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info</w:t>
        <w:noBreakHyphen/>
        <w:t xml:space="preserve">req&gt; </w:t>
        <w:noBreakHyphen/>
        <w:t>&gt; ((what</w:t>
        <w:noBreakHyphen/>
        <w:t>q&gt; | &lt;info</w:t>
        <w:noBreakHyphen/>
        <w:t>req1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a</w:t>
        <w:noBreakHyphen/>
        <w:t xml:space="preserve">an&gt; </w:t>
        <w:noBreakHyphen/>
        <w:t>&gt; (a | an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all&gt; </w:t>
        <w:noBreakHyphen/>
        <w:t xml:space="preserve">&gt; (all | everything | what)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bulk&gt; </w:t>
        <w:noBreakHyphen/>
        <w:t xml:space="preserve">&gt; (bulk | majority | greater part)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universal</w:t>
        <w:noBreakHyphen/>
        <w:t xml:space="preserve">quant&gt; </w:t>
        <w:noBreakHyphen/>
        <w:t>&gt; (?almost all | ?almost every ?one | each | most | many | the &lt;bulk&gt; of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det&gt; </w:t>
        <w:noBreakHyphen/>
        <w:t>&gt; (the | &lt;a</w:t>
        <w:noBreakHyphen/>
        <w:t>an&gt; | &lt;universal</w:t>
        <w:noBreakHyphen/>
        <w:t>quan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punct&gt; </w:t>
        <w:noBreakHyphen/>
        <w:t>&gt; (%qmark | &lt;dpunct&gt;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dpunct&gt; </w:t>
        <w:noBreakHyphen/>
        <w:t>&gt; (%period | %emark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&lt;info</w:t>
        <w:noBreakHyphen/>
        <w:t>req&gt; ?&lt;det&gt; (!nam := $) ?&lt;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ltm</w:t>
        <w:noBreakHyphen/>
        <w:t>ret !nam 'isa: nil nil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(info</w:t>
        <w:noBreakHyphen/>
        <w:t>req&gt; ?&lt;det&gt; (!prop := $) of ?&lt;det&gt;  (!nam :• $) ?&lt;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ltm</w:t>
        <w:noBreakHyphen/>
        <w:t>ret !nam !prop nil nil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(info</w:t>
        <w:noBreakHyphen/>
        <w:t>req3&gt; (!prop := $) &lt;be</w:t>
        <w:noBreakHyphen/>
        <w:t>pres&gt; ?&lt;det&gt; (!nam:= $) ?&lt;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ltm</w:t>
        <w:noBreakHyphen/>
        <w:t>ret !nam !prop nil nil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left" w:pos="1680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&lt;be</w:t>
        <w:noBreakHyphen/>
        <w:t>pres&gt; ?&lt;det&gt; (!nam := $) ?&lt;a</w:t>
        <w:noBreakHyphen/>
        <w:t>an&gt; (!val :• $) ?&lt;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ltm</w:t>
        <w:noBreakHyphen/>
        <w:t>ret !nam 'isa: !val nil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left" w:pos="1680" w:leader="none"/>
          <w:tab w:val="right" w:pos="10469" w:leader="none"/>
        </w:tabs>
        <w:rPr>
          <w:rFonts w:ascii="Garamond" w:hAnsi="Garamond" w:cs="Garamond"/>
        </w:rPr>
      </w:pPr>
      <w:r>
        <w:rPr>
          <w:rFonts w:cs="Courier New" w:ascii="Courier New" w:hAnsi="Courier New"/>
          <w:sz w:val="14"/>
        </w:rPr>
        <w:t>(&lt;be</w:t>
        <w:noBreakHyphen/>
        <w:t xml:space="preserve">pres&gt; ?&lt;det&gt; (!prop := $) of ?&lt;det&gt; (!nam :• $) ?&lt;det&gt; </w:t>
      </w:r>
      <w:r>
        <w:rPr>
          <w:rFonts w:cs="Garamond" w:ascii="Garamond" w:hAnsi="Garamond"/>
        </w:rPr>
        <w:t>(</w:t>
      </w:r>
      <w:r>
        <w:rPr>
          <w:rFonts w:cs="Courier New" w:ascii="Courier New" w:hAnsi="Courier New"/>
          <w:sz w:val="14"/>
        </w:rPr>
        <w:t>!val:=$)</w:t>
      </w:r>
    </w:p>
    <w:p>
      <w:pPr>
        <w:pStyle w:val="Normal"/>
        <w:tabs>
          <w:tab w:val="clear" w:pos="720"/>
          <w:tab w:val="left" w:pos="1680" w:leader="none"/>
          <w:tab w:val="right" w:pos="10469" w:leader="none"/>
        </w:tabs>
        <w:rPr/>
      </w:pPr>
      <w:r>
        <w:rPr>
          <w:rFonts w:cs="Garamond" w:ascii="Garamond" w:hAnsi="Garamond"/>
        </w:rPr>
        <w:tab/>
      </w:r>
      <w:r>
        <w:rPr>
          <w:rFonts w:cs="Courier New" w:ascii="Courier New" w:hAnsi="Courier New"/>
          <w:sz w:val="14"/>
        </w:rPr>
        <w:t>?&lt;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ltm</w:t>
        <w:noBreakHyphen/>
        <w:t>ret !nam !prop !val nil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prp&gt; </w:t>
        <w:noBreakHyphen/>
        <w:t>&gt; (of | to | for | with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prp</w:t>
        <w:noBreakHyphen/>
        <w:t xml:space="preserve">about&gt; </w:t>
        <w:noBreakHyphen/>
        <w:t>&gt; (about | on)</w:t>
      </w:r>
    </w:p>
    <w:p>
      <w:pPr>
        <w:pStyle w:val="Normal"/>
        <w:tabs>
          <w:tab w:val="clear" w:pos="720"/>
          <w:tab w:val="right" w:pos="11955" w:leader="none"/>
        </w:tabs>
        <w:rPr/>
      </w:pPr>
      <w:r>
        <w:rPr>
          <w:rFonts w:cs="Courier New" w:ascii="Courier New" w:hAnsi="Courier New"/>
          <w:sz w:val="14"/>
        </w:rPr>
        <w:t>&lt;prp</w:t>
        <w:noBreakHyphen/>
        <w:t xml:space="preserve">in&gt; </w:t>
        <w:noBreakHyphen/>
        <w:t>&gt; (on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in | into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onto | inside | within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tof&gt; </w:t>
        <w:noBreakHyphen/>
        <w:t>&gt; (to | of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ofor&gt; </w:t>
        <w:noBreakHyphen/>
        <w:t>&gt; (of | for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&lt;be</w:t>
        <w:noBreakHyphen/>
        <w:t xml:space="preserve">pres&gt; ?&lt;det&gt; (!va] :=$) ?&lt;det&gt; (!prop := $) &lt;tof&gt; ?&lt;det&gt;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</w:t>
      </w:r>
      <w:r>
        <w:rPr>
          <w:rFonts w:cs="Courier New" w:ascii="Courier New" w:hAnsi="Courier New"/>
          <w:sz w:val="14"/>
        </w:rPr>
        <w:t>(!nam := $) ?&lt;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ltm</w:t>
        <w:noBreakHyphen/>
        <w:t>ret !nam !prop !val nil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left" w:pos="2760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known&gt; </w:t>
        <w:noBreakHyphen/>
        <w:t>&gt; (you &lt;know</w:t>
        <w:noBreakHyphen/>
        <w:t>have&gt; | ?is known | there is | stored</w:t>
      </w:r>
    </w:p>
    <w:p>
      <w:pPr>
        <w:pStyle w:val="Normal"/>
        <w:tabs>
          <w:tab w:val="clear" w:pos="720"/>
          <w:tab w:val="left" w:pos="2760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</w:t>
      </w:r>
      <w:r>
        <w:rPr>
          <w:rFonts w:cs="Courier New" w:ascii="Courier New" w:hAnsi="Courier New"/>
          <w:sz w:val="14"/>
        </w:rPr>
        <w:t>| in memory)</w:t>
      </w:r>
    </w:p>
    <w:p>
      <w:pPr>
        <w:pStyle w:val="Normal"/>
        <w:tabs>
          <w:tab w:val="clear" w:pos="720"/>
          <w:tab w:val="left" w:pos="2760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know</w:t>
        <w:noBreakHyphen/>
        <w:t xml:space="preserve">have&gt; </w:t>
        <w:noBreakHyphen/>
        <w:t>&gt; (know | have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left" w:pos="825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(info</w:t>
        <w:noBreakHyphen/>
        <w:t>req&gt; &lt;all&gt; ?&lt;that</w:t>
        <w:noBreakHyphen/>
        <w:t>do&gt; ?&lt;known&gt; &lt;prp</w:t>
        <w:noBreakHyphen/>
        <w:t>about&gt; (!nam := $)</w:t>
      </w:r>
    </w:p>
    <w:p>
      <w:pPr>
        <w:pStyle w:val="Normal"/>
        <w:tabs>
          <w:tab w:val="clear" w:pos="720"/>
          <w:tab w:val="left" w:pos="825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>?&lt;d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1tm</w:t>
        <w:noBreakHyphen/>
        <w:t>ret</w:t>
        <w:noBreakHyphen/>
        <w:t>all !nam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/>
      </w:pPr>
      <w:r>
        <w:rPr>
          <w:rFonts w:cs="Courier New" w:ascii="Courier New" w:hAnsi="Courier New"/>
          <w:sz w:val="14"/>
        </w:rPr>
        <w:t xml:space="preserve">&lt;label&gt; </w:t>
        <w:noBreakHyphen/>
        <w:t>&gt; (word | term | name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label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dlabel&gt; </w:t>
        <w:noBreakHyphen/>
        <w:t>&gt; (?the &lt;label&gt;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name&gt; </w:t>
        <w:noBreakHyphen/>
        <w:t>&gt; (?proper name | ?proper noun | token ?mode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?&lt;dlabel&gt; (|nam := $) &lt;be</w:t>
        <w:noBreakHyphen/>
        <w:t>pres&gt; &lt;a</w:t>
        <w:noBreakHyphen/>
        <w:t>an&gt; &lt;name&gt; ?&lt;d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ltm</w:t>
        <w:noBreakHyphen/>
        <w:t>store !nam 'token 'node</w:t>
        <w:noBreakHyphen/>
        <w:t>type: nil nil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/>
      </w:pPr>
      <w:r>
        <w:rPr>
          <w:rFonts w:cs="Courier New" w:ascii="Courier New" w:hAnsi="Courier New"/>
          <w:sz w:val="14"/>
        </w:rPr>
        <w:t xml:space="preserve">&lt;same&gt; </w:t>
        <w:noBreakHyphen/>
        <w:t>&gt; (what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&lt;same1&gt;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same1&gt; </w:t>
        <w:noBreakHyphen/>
        <w:t>&gt; (?the same ?thing &lt;as</w:t>
        <w:noBreakHyphen/>
        <w:t>that&gt;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as</w:t>
        <w:noBreakHyphen/>
        <w:t xml:space="preserve">that&gt; </w:t>
        <w:noBreakHyphen/>
        <w:t>&gt; (as | that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that</w:t>
        <w:noBreakHyphen/>
        <w:t xml:space="preserve">do&gt; </w:t>
        <w:noBreakHyphen/>
        <w:t>&gt; (that | do)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means</w:t>
        <w:noBreakHyphen/>
        <w:t xml:space="preserve">does </w:t>
        <w:noBreakHyphen/>
        <w:t>&gt; (means | does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left" w:pos="1320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?&lt;dlabel&gt; (!nam := $) &lt;be</w:t>
        <w:noBreakHyphen/>
        <w:t>pres&gt; &lt;a</w:t>
        <w:noBreakHyphen/>
        <w:t>an&gt; synonym &lt;ofor&gt; ?&lt;dlabel&gt;</w:t>
      </w:r>
    </w:p>
    <w:p>
      <w:pPr>
        <w:pStyle w:val="Normal"/>
        <w:tabs>
          <w:tab w:val="clear" w:pos="720"/>
          <w:tab w:val="left" w:pos="1320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>!val := $) ?&lt;d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progn (ltm</w:t>
        <w:noBreakHyphen/>
        <w:t>store !nam !val 'synonym nil nil)</w:t>
      </w:r>
    </w:p>
    <w:p>
      <w:pPr>
        <w:pStyle w:val="Normal"/>
        <w:tabs>
          <w:tab w:val="clear" w:pos="720"/>
          <w:tab w:val="left" w:pos="1245" w:leader="none"/>
        </w:tabs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</w:t>
      </w:r>
      <w:r>
        <w:rPr>
          <w:rFonts w:cs="Courier New" w:ascii="Courier New" w:hAnsi="Courier New"/>
          <w:sz w:val="14"/>
        </w:rPr>
        <w:t>(msg "Henceforth when you type "</w:t>
      </w:r>
    </w:p>
    <w:p>
      <w:pPr>
        <w:pStyle w:val="Normal"/>
        <w:tabs>
          <w:tab w:val="clear" w:pos="720"/>
          <w:tab w:val="left" w:pos="1245" w:leader="none"/>
        </w:tabs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  <w:r>
        <w:rPr>
          <w:rFonts w:cs="Courier New" w:ascii="Courier New" w:hAnsi="Courier New"/>
          <w:sz w:val="14"/>
        </w:rPr>
        <w:t>!nam " I'll interpret it "</w:t>
      </w:r>
    </w:p>
    <w:p>
      <w:pPr>
        <w:pStyle w:val="Normal"/>
        <w:tabs>
          <w:tab w:val="clear" w:pos="720"/>
          <w:tab w:val="left" w:pos="1245" w:leader="none"/>
        </w:tabs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</w:t>
      </w:r>
      <w:r>
        <w:rPr>
          <w:rFonts w:cs="Courier New" w:ascii="Courier New" w:hAnsi="Courier New"/>
          <w:sz w:val="14"/>
        </w:rPr>
        <w:t>"as " !val t)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left" w:pos="840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?&lt;det&gt;</w:t>
        <w:tab/>
        <w:t>(!nam := $) means ?&lt;same&gt; (!val := $) ?&lt;means</w:t>
        <w:noBreakHyphen/>
        <w:t>does&gt;</w:t>
      </w:r>
    </w:p>
    <w:p>
      <w:pPr>
        <w:pStyle w:val="Normal"/>
        <w:tabs>
          <w:tab w:val="clear" w:pos="720"/>
          <w:tab w:val="left" w:pos="840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>?&lt;d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ltm</w:t>
        <w:noBreakHyphen/>
        <w:t>store !nam !val 'synonym nil nil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typeof&gt; </w:t>
        <w:noBreakHyphen/>
        <w:t>&gt; (&lt;type&gt; ?of)</w:t>
      </w:r>
    </w:p>
    <w:p>
      <w:pPr>
        <w:pStyle w:val="Normal"/>
        <w:tabs>
          <w:tab w:val="clear" w:pos="720"/>
          <w:tab w:val="right" w:pos="11955" w:leader="none"/>
        </w:tabs>
        <w:rPr/>
      </w:pPr>
      <w:r>
        <w:rPr>
          <w:rFonts w:cs="Courier New" w:ascii="Courier New" w:hAnsi="Courier New"/>
          <w:sz w:val="14"/>
        </w:rPr>
        <w:t xml:space="preserve">&lt;type&gt; </w:t>
        <w:noBreakHyphen/>
        <w:t>&gt; (type | kind | form | instance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example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/>
      </w:pPr>
      <w:r>
        <w:rPr>
          <w:rFonts w:cs="Courier New" w:ascii="Courier New" w:hAnsi="Courier New"/>
          <w:sz w:val="14"/>
        </w:rPr>
        <w:t>(?&lt;a</w:t>
        <w:noBreakHyphen/>
        <w:t>an&gt; (!nam := $) &lt;be</w:t>
        <w:noBreakHyphen/>
        <w:t>pres&gt; &lt;a</w:t>
        <w:noBreakHyphen/>
        <w:t>an&gt; ?&lt;typeof&gt; !val := $</w:t>
      </w:r>
      <w:r>
        <w:rPr>
          <w:rFonts w:cs="Garamond" w:ascii="Garamond" w:hAnsi="Garamond"/>
        </w:rPr>
        <w:t xml:space="preserve">) </w:t>
      </w:r>
      <w:r>
        <w:rPr>
          <w:rFonts w:cs="Courier New" w:ascii="Courier New" w:hAnsi="Courier New"/>
          <w:sz w:val="14"/>
        </w:rPr>
        <w:t>?&lt;d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ltm</w:t>
        <w:noBreakHyphen/>
        <w:t>store !nam !val 'isa: nil nil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left" w:pos="930" w:leader="none"/>
          <w:tab w:val="right" w:pos="10469" w:leader="none"/>
        </w:tabs>
        <w:rPr/>
      </w:pPr>
      <w:r>
        <w:rPr>
          <w:rFonts w:cs="Courier New" w:ascii="Courier New" w:hAnsi="Courier New"/>
          <w:sz w:val="14"/>
        </w:rPr>
        <w:t>(?&lt;det&gt; !val := $) &lt;be</w:t>
        <w:noBreakHyphen/>
        <w:t>pres&gt; ?&lt;det&gt; (!prop := $) of ?&lt;det&gt; (!nam := $</w:t>
      </w:r>
      <w:r>
        <w:rPr>
          <w:rFonts w:cs="Garamond" w:ascii="Garamond" w:hAnsi="Garamond"/>
        </w:rPr>
        <w:t>)</w:t>
      </w:r>
    </w:p>
    <w:p>
      <w:pPr>
        <w:pStyle w:val="Normal"/>
        <w:tabs>
          <w:tab w:val="clear" w:pos="720"/>
          <w:tab w:val="left" w:pos="930" w:leader="none"/>
          <w:tab w:val="right" w:pos="10469" w:leader="none"/>
        </w:tabs>
        <w:rPr/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Courier New" w:ascii="Courier New" w:hAnsi="Courier New"/>
          <w:sz w:val="14"/>
        </w:rPr>
        <w:t>?&lt;d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ltm</w:t>
        <w:noBreakHyphen/>
        <w:t>store !nam !val !prop nil nil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left" w:pos="840" w:leader="none"/>
          <w:tab w:val="right" w:pos="10469" w:leader="none"/>
        </w:tabs>
        <w:rPr/>
      </w:pPr>
      <w:r>
        <w:rPr>
          <w:rFonts w:cs="Courier New" w:ascii="Courier New" w:hAnsi="Courier New"/>
          <w:sz w:val="14"/>
        </w:rPr>
        <w:t>(?&lt;det&gt;</w:t>
        <w:tab/>
        <w:t>(!nam := $</w:t>
      </w:r>
      <w:r>
        <w:rPr>
          <w:rFonts w:cs="Garamond" w:ascii="Garamond" w:hAnsi="Garamond"/>
        </w:rPr>
        <w:t xml:space="preserve">) </w:t>
      </w:r>
      <w:r>
        <w:rPr>
          <w:rFonts w:cs="Courier New" w:ascii="Courier New" w:hAnsi="Courier New"/>
          <w:sz w:val="14"/>
        </w:rPr>
        <w:t>&lt;be</w:t>
        <w:noBreakHyphen/>
        <w:t>pres&gt; (!vorp := $</w:t>
      </w:r>
      <w:r>
        <w:rPr>
          <w:rFonts w:cs="Garamond" w:ascii="Garamond" w:hAnsi="Garamond"/>
        </w:rPr>
        <w:t xml:space="preserve">) </w:t>
      </w:r>
      <w:r>
        <w:rPr>
          <w:rFonts w:cs="Courier New" w:ascii="Courier New" w:hAnsi="Courier New"/>
          <w:sz w:val="14"/>
        </w:rPr>
        <w:t>?&lt;d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tabs>
          <w:tab w:val="clear" w:pos="720"/>
          <w:tab w:val="right" w:pos="11955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ltm</w:t>
        <w:noBreakHyphen/>
        <w:t>spec !nam !vorp nil nil nil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left" w:pos="840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?&lt;det&gt;</w:t>
        <w:tab/>
        <w:t>(!nam := $) &lt;be</w:t>
        <w:noBreakHyphen/>
        <w:t>pres&gt; &lt;a</w:t>
        <w:noBreakHyphen/>
        <w:t>an&gt; (!vorp := $) (!val := $)</w:t>
      </w:r>
    </w:p>
    <w:p>
      <w:pPr>
        <w:pStyle w:val="Normal"/>
        <w:tabs>
          <w:tab w:val="clear" w:pos="720"/>
          <w:tab w:val="left" w:pos="840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>?&lt;d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left" w:pos="750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progn</w:t>
        <w:tab/>
        <w:t>(ltm</w:t>
        <w:noBreakHyphen/>
        <w:t>store !nam !val 'isa: nil ní1)</w:t>
      </w:r>
    </w:p>
    <w:p>
      <w:pPr>
        <w:pStyle w:val="Normal"/>
        <w:tabs>
          <w:tab w:val="clear" w:pos="720"/>
          <w:tab w:val="left" w:pos="750" w:leader="none"/>
          <w:tab w:val="right" w:pos="10469" w:leader="none"/>
        </w:tabs>
        <w:rPr>
          <w:rFonts w:ascii="Garamond" w:hAnsi="Garamond" w:cs="Garamond"/>
        </w:rPr>
      </w:pPr>
      <w:r>
        <w:rPr>
          <w:rFonts w:cs="Courier New" w:ascii="Courier New" w:hAnsi="Courier New"/>
          <w:sz w:val="14"/>
        </w:rPr>
        <w:tab/>
        <w:t>(ltm</w:t>
        <w:noBreakHyphen/>
        <w:t>spec !nam !vorp nil nil t)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inverse</w:t>
        <w:noBreakHyphen/>
        <w:t xml:space="preserve">rol&gt; </w:t>
        <w:noBreakHyphen/>
        <w:t>&gt; (&lt;Inverse&gt; ?&lt;rel&gt; ?name)</w:t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inverse&gt; </w:t>
        <w:noBreakHyphen/>
        <w:t>&gt; (inverse | opposite | &lt;backpointer&gt;)</w:t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backpointer&gt; </w:t>
        <w:noBreakHyphen/>
        <w:t>&gt; (back pointer  | back %dash pointer | backpointer)</w:t>
      </w:r>
    </w:p>
    <w:p>
      <w:pPr>
        <w:pStyle w:val="Normal"/>
        <w:tabs>
          <w:tab w:val="clear" w:pos="720"/>
          <w:tab w:val="right" w:pos="12000" w:leader="none"/>
        </w:tabs>
        <w:rPr/>
      </w:pPr>
      <w:r>
        <w:rPr>
          <w:rFonts w:cs="Courier New" w:ascii="Courier New" w:hAnsi="Courier New"/>
          <w:sz w:val="14"/>
        </w:rPr>
        <w:t xml:space="preserve">&lt;rel&gt; </w:t>
        <w:noBreakHyphen/>
        <w:t>&gt; (relation | property  | attribute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pointer | arc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2000" w:leader="none"/>
        </w:tabs>
        <w:rPr/>
      </w:pPr>
      <w:r>
        <w:rPr>
          <w:rFonts w:cs="Courier New" w:ascii="Courier New" w:hAnsi="Courier New"/>
          <w:sz w:val="14"/>
        </w:rPr>
        <w:t xml:space="preserve">&lt;forget&gt; </w:t>
        <w:noBreakHyphen/>
        <w:t>&gt; (remove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 xml:space="preserve">delete | erase | 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forget ?about | wipe out)</w:t>
      </w:r>
    </w:p>
    <w:p>
      <w:pPr>
        <w:pStyle w:val="Normal"/>
        <w:tabs>
          <w:tab w:val="clear" w:pos="720"/>
          <w:tab w:val="right" w:pos="12000" w:leader="none"/>
        </w:tabs>
        <w:rPr/>
      </w:pPr>
      <w:r>
        <w:rPr>
          <w:rFonts w:cs="Courier New" w:ascii="Courier New" w:hAnsi="Courier New"/>
          <w:sz w:val="14"/>
        </w:rPr>
        <w:t xml:space="preserve">&lt;load&gt; </w:t>
        <w:noBreakHyphen/>
        <w:t xml:space="preserve">&gt; (load | input | 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read ?in | dskin)</w:t>
      </w:r>
    </w:p>
    <w:p>
      <w:pPr>
        <w:pStyle w:val="Normal"/>
        <w:tabs>
          <w:tab w:val="clear" w:pos="720"/>
          <w:tab w:val="right" w:pos="12000" w:leader="none"/>
        </w:tabs>
        <w:rPr/>
      </w:pPr>
      <w:r>
        <w:rPr>
          <w:rFonts w:cs="Courier New" w:ascii="Courier New" w:hAnsi="Courier New"/>
          <w:sz w:val="14"/>
        </w:rPr>
        <w:t xml:space="preserve">&lt;store&gt; </w:t>
        <w:noBreakHyphen/>
        <w:t>&gt; (save | store | output | write ?out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dskout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print ?out)</w:t>
      </w:r>
    </w:p>
    <w:p>
      <w:pPr>
        <w:pStyle w:val="Normal"/>
        <w:tabs>
          <w:tab w:val="clear" w:pos="720"/>
          <w:tab w:val="right" w:pos="12000" w:leader="none"/>
        </w:tabs>
        <w:rPr/>
      </w:pPr>
      <w:r>
        <w:rPr>
          <w:rFonts w:cs="Courier New" w:ascii="Courier New" w:hAnsi="Courier New"/>
          <w:sz w:val="14"/>
        </w:rPr>
        <w:t xml:space="preserve">&lt;exit&gt; </w:t>
        <w:noBreakHyphen/>
        <w:t>&gt; (quit | exit | end ?$ session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?good bye)</w:t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&lt;command&gt; </w:t>
        <w:noBreakHyphen/>
        <w:t>&gt; (&lt;forget&gt; | &lt;load&gt; |&lt;store&gt; | &lt;exi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2000" w:leader="none"/>
        </w:tabs>
        <w:rPr/>
      </w:pPr>
      <w:r>
        <w:rPr>
          <w:rFonts w:cs="Courier New" w:ascii="Courier New" w:hAnsi="Courier New"/>
          <w:sz w:val="14"/>
        </w:rPr>
        <w:t xml:space="preserve">&lt;verb&gt; </w:t>
        <w:noBreakHyphen/>
        <w:t>&gt; (&lt;command&gt;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&lt;be&gt;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&lt;info</w:t>
        <w:noBreakHyphen/>
        <w:t>req&gt; | &lt;have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left" w:pos="2715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?&lt;pos</w:t>
        <w:noBreakHyphen/>
        <w:t>modal&gt; &lt;forget&gt; ?&lt;det&gt; (!prop := $) ?&lt;prop&gt; of (!nam := $)</w:t>
      </w:r>
    </w:p>
    <w:p>
      <w:pPr>
        <w:pStyle w:val="Normal"/>
        <w:tabs>
          <w:tab w:val="clear" w:pos="720"/>
          <w:tab w:val="left" w:pos="2715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</w:t>
      </w:r>
      <w:r>
        <w:rPr>
          <w:rFonts w:cs="Courier New" w:ascii="Courier New" w:hAnsi="Courier New"/>
          <w:sz w:val="14"/>
        </w:rPr>
        <w:t>?&lt;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ltm</w:t>
        <w:noBreakHyphen/>
        <w:t>forget !nam !prop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?&lt;polite&gt; &lt;load&gt; ?the ?file (!fil := $) ?%period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2000" w:leader="none"/>
        </w:tabs>
        <w:rPr>
          <w:sz w:val="8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loadfile !fil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?&lt;polite&gt; &lt;store&gt; ?&lt;prp</w:t>
        <w:noBreakHyphen/>
        <w:t>in&gt; ?the ?file (!fil := $) ?&lt;punct&gt;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=&gt;</w:t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storefile !fil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&lt;exit&gt; $r) =&gt; 'exit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2000" w:leader="none"/>
        </w:tabs>
        <w:rPr/>
      </w:pPr>
      <w:r>
        <w:rPr>
          <w:rFonts w:cs="Courier New" w:ascii="Courier New" w:hAnsi="Courier New"/>
          <w:sz w:val="14"/>
        </w:rPr>
        <w:t xml:space="preserve">&lt;neg&gt; </w:t>
        <w:noBreakHyphen/>
        <w:t>&gt; (no | not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never |none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nothing | %apost t)</w:t>
      </w:r>
    </w:p>
    <w:p>
      <w:pPr>
        <w:pStyle w:val="Normal"/>
        <w:tabs>
          <w:tab w:val="clear" w:pos="720"/>
          <w:tab w:val="right" w:pos="12000" w:leader="none"/>
        </w:tabs>
        <w:rPr/>
      </w:pPr>
      <w:r>
        <w:rPr>
          <w:rFonts w:cs="Courier New" w:ascii="Courier New" w:hAnsi="Courier New"/>
          <w:sz w:val="14"/>
        </w:rPr>
        <w:t xml:space="preserve">&lt;pos&gt; </w:t>
        <w:noBreakHyphen/>
        <w:t>&gt; (yes | sure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indeed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certainly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certain |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surely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  <w:lang w:val="es-ES_tradnl"/>
        </w:rPr>
      </w:pPr>
      <w:r>
        <w:rPr>
          <w:rFonts w:cs="Courier New" w:ascii="Courier New" w:hAnsi="Courier New"/>
          <w:sz w:val="14"/>
          <w:lang w:val="es-ES_tradnl"/>
        </w:rPr>
        <w:t>((&amp;u &lt;nag&gt;) &lt;neg&gt; $r)</w:t>
      </w:r>
    </w:p>
    <w:p>
      <w:pPr>
        <w:pStyle w:val="Normal"/>
        <w:rPr>
          <w:rFonts w:ascii="Courier New" w:hAnsi="Courier New" w:cs="Courier New"/>
          <w:sz w:val="14"/>
          <w:lang w:val="es-ES_tradnl"/>
        </w:rPr>
      </w:pPr>
      <w:r>
        <w:rPr>
          <w:rFonts w:cs="Courier New" w:ascii="Courier New" w:hAnsi="Courier New"/>
          <w:sz w:val="14"/>
          <w:lang w:val="es-ES_tradnl"/>
        </w:rPr>
        <w:t>=&gt;</w:t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msg "I do not understand negations yet." (N 1)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(!s1 :</w:t>
        <w:noBreakHyphen/>
        <w:t xml:space="preserve"> (&amp;u please)) please (!s2 :• $r)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::&gt;</w:t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append !s1 !s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left" w:pos="2040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(!s1 := (&amp;u &lt;q</w:t>
        <w:noBreakHyphen/>
        <w:t>word&gt;)) (!q := &lt;q</w:t>
        <w:noBreakHyphen/>
        <w:t>word)) (!s2 := (&amp;u &lt;be&gt;))</w:t>
      </w:r>
    </w:p>
    <w:p>
      <w:pPr>
        <w:pStyle w:val="Normal"/>
        <w:tabs>
          <w:tab w:val="clear" w:pos="720"/>
          <w:tab w:val="left" w:pos="2040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>(!v := &lt;be&gt;) ?(!p := &lt;punct&gt;)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::&gt;</w:t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nconc !s1 !q !v !s2 !p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2000" w:leader="none"/>
        </w:tabs>
        <w:rPr/>
      </w:pPr>
      <w:r>
        <w:rPr>
          <w:rFonts w:cs="Courier New" w:ascii="Courier New" w:hAnsi="Courier New"/>
          <w:sz w:val="14"/>
        </w:rPr>
        <w:t>((!s1 := (&amp;u &lt;q</w:t>
        <w:noBreakHyphen/>
        <w:t>word))) (!w1 := &lt;q</w:t>
        <w:noBreakHyphen/>
        <w:t>word&gt;) &lt;poss&gt; (!s2 := $r)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::&gt;</w:t>
      </w:r>
    </w:p>
    <w:p>
      <w:pPr>
        <w:pStyle w:val="Normal"/>
        <w:tabs>
          <w:tab w:val="clear" w:pos="720"/>
          <w:tab w:val="right" w:pos="12000" w:leader="none"/>
        </w:tabs>
        <w:rPr/>
      </w:pPr>
      <w:r>
        <w:rPr>
          <w:rFonts w:cs="Courier New" w:ascii="Courier New" w:hAnsi="Courier New"/>
          <w:sz w:val="14"/>
        </w:rPr>
        <w:t>(nconc !s1 !w1 (list 'is) !s2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2000" w:leader="none"/>
        </w:tabs>
        <w:rPr/>
      </w:pPr>
      <w:r>
        <w:rPr>
          <w:rFonts w:cs="Courier New" w:ascii="Courier New" w:hAnsi="Courier New"/>
          <w:sz w:val="14"/>
        </w:rPr>
        <w:t>((!s1 :</w:t>
        <w:noBreakHyphen/>
        <w:t xml:space="preserve"> (&amp;u $ &lt;poss&gt;)) !w1 := $</w:t>
      </w:r>
      <w:r>
        <w:rPr>
          <w:rFonts w:cs="Garamond" w:ascii="Garamond" w:hAnsi="Garamond"/>
        </w:rPr>
        <w:t xml:space="preserve">) </w:t>
      </w:r>
      <w:r>
        <w:rPr>
          <w:rFonts w:cs="Courier New" w:ascii="Courier New" w:hAnsi="Courier New"/>
          <w:sz w:val="14"/>
        </w:rPr>
        <w:t>&lt;poss&gt; (!w2 :=$) (!s2 := $r))</w:t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::&gt;</w:t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nconc !s1 !w2 (list 'of) !w1 !s2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2000" w:leader="none"/>
        </w:tabs>
        <w:rPr/>
      </w:pPr>
      <w:r>
        <w:rPr>
          <w:rFonts w:cs="Courier New" w:ascii="Courier New" w:hAnsi="Courier New"/>
          <w:sz w:val="14"/>
        </w:rPr>
        <w:t xml:space="preserve">(?&lt;det&gt; (!w1 := $) (!prp := &lt;prp&gt;) ?&lt;det&gt; (!w2 :=$) 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sz w:val="14"/>
        </w:rPr>
        <w:t>(!v := &lt;verb&gt;)</w:t>
      </w:r>
    </w:p>
    <w:p>
      <w:pPr>
        <w:pStyle w:val="Normal"/>
        <w:tabs>
          <w:tab w:val="clear" w:pos="720"/>
          <w:tab w:val="left" w:pos="2040" w:leader="none"/>
          <w:tab w:val="right" w:pos="10469" w:leader="none"/>
        </w:tabs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>(!s2 := $r)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::&gt;</w:t>
      </w:r>
    </w:p>
    <w:p>
      <w:pPr>
        <w:pStyle w:val="Normal"/>
        <w:tabs>
          <w:tab w:val="clear" w:pos="720"/>
          <w:tab w:val="right" w:pos="12000" w:leader="none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nconc !s2 !v !w1 !prp !w2)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right" w:pos="12000" w:leader="none"/>
        </w:tabs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1195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7:09:00Z</dcterms:created>
  <dc:creator>IAAA</dc:creator>
  <dc:description/>
  <dc:language>en-US</dc:language>
  <cp:lastModifiedBy>IAAA</cp:lastModifiedBy>
  <dcterms:modified xsi:type="dcterms:W3CDTF">2001-03-08T17:09:00Z</dcterms:modified>
  <cp:revision>3</cp:revision>
  <dc:subject/>
  <dc:title>S:\111'1 I﷓ GRAMMAR</dc:title>
</cp:coreProperties>
</file>